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D8D8D8" w:val="clear"/>
        <w:spacing w:lineRule="auto" w:line="276"/>
        <w:ind w:left="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zęść nr 1</w:t>
        <w:tab/>
        <w:t xml:space="preserve">                                                            </w:t>
        <w:tab/>
        <w:t xml:space="preserve">                                             Załącznik nr 6 do SIWZ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280" w:after="280"/>
        <w:ind w:left="0" w:right="1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szCs w:val="20"/>
        </w:rPr>
        <w:t>ZESTAWIENIE  PARAMETRÓW  WYMAGANYCH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szCs w:val="20"/>
        </w:rPr>
        <w:t>Przedmiot postępowania: dostawa „</w:t>
      </w:r>
      <w:r>
        <w:rPr>
          <w:rFonts w:cs="Tahoma" w:ascii="Tahoma" w:hAnsi="Tahoma"/>
          <w:b/>
          <w:bCs/>
          <w:szCs w:val="20"/>
        </w:rPr>
        <w:t>Urządzeń medycznych”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  <w:t>Część nr 1 - Diatermia chirurgiczna wraz z zestawem do koagulacji z funkcją do zamykania naczyń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I ZESTAW DO KOAGULACJI Z FUNKCJĄ DO ZAMYKANIA NACZYŃ </w:t>
      </w:r>
    </w:p>
    <w:p>
      <w:pPr>
        <w:pStyle w:val="Normal"/>
        <w:spacing w:lineRule="auto" w:line="276" w:before="280" w:after="28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 producenta/Kraj:</w:t>
        <w:tab/>
        <w:t>____________________________________________________</w:t>
      </w:r>
    </w:p>
    <w:p>
      <w:pPr>
        <w:pStyle w:val="Normal"/>
        <w:spacing w:lineRule="auto" w:line="276" w:before="280" w:after="28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>Nazwa/Typ/Model:</w:t>
        <w:tab/>
        <w:t xml:space="preserve">           ____________________________________________________</w:t>
      </w:r>
    </w:p>
    <w:p>
      <w:pPr>
        <w:pStyle w:val="Normal"/>
        <w:spacing w:lineRule="auto" w:line="276" w:before="280" w:after="28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Ilość: </w:t>
        <w:tab/>
        <w:tab/>
        <w:tab/>
        <w:t xml:space="preserve">           2 SZT.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76" w:before="280" w:after="28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Rok produkcji :</w:t>
        <w:tab/>
        <w:t xml:space="preserve">      sprzęt fabrycznie nowy - nieużywany / min. 2017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76" w:before="280" w:after="28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 xml:space="preserve">Klasa wyrobu medycznego: </w:t>
      </w:r>
      <w:r>
        <w:rPr>
          <w:rFonts w:cs="Tahoma" w:ascii="Tahoma" w:hAnsi="Tahoma"/>
          <w:b/>
          <w:bCs/>
          <w:sz w:val="20"/>
          <w:szCs w:val="20"/>
        </w:rPr>
        <w:t>______________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76" w:before="0" w:after="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</w:r>
    </w:p>
    <w:tbl>
      <w:tblPr>
        <w:tblW w:w="1039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4454"/>
        <w:gridCol w:w="1681"/>
        <w:gridCol w:w="1868"/>
        <w:gridCol w:w="186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pis parametrów technicznych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magania TAK/NI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Odpowiedź Wykonawcy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Tak/ Nie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 xml:space="preserve">Oferowana wartość parametru, opis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Punktacja</w:t>
            </w:r>
          </w:p>
        </w:tc>
      </w:tr>
      <w:tr>
        <w:trPr>
          <w:trHeight w:val="424" w:hRule="atLeast"/>
        </w:trPr>
        <w:tc>
          <w:tcPr>
            <w:tcW w:w="10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Aparat elektrochirurgiczny – 2 szt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parat mono i bipolarny wyposażony w funkcję zamykania naczyń o średnicy do 7 [mm] </w:t>
              <w:br/>
              <w:t>z automatycznym dopasowaniem mocy wyjściowej do właściwości fizykochemicznych tkanek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ożliwość integracji poszczególnych urządzeń chirurgicznych (diatermia, przystawka argonowa, odsysacz dymu z pola operacyjnego) w jednolity system sterowany </w:t>
              <w:br/>
              <w:t>z tej samej jednostki sterującej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60" w:after="6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60" w:after="6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półpraca aparatu z systemem zarządzania salą operacyjną np. OR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Zamawiający prosi o podanie kompatybilnych SZB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podłączenia odsysacza dymu z pola operacyjnego również w zabiegach laparoskopowych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 – 5 pkt</w:t>
            </w:r>
          </w:p>
          <w:p>
            <w:pPr>
              <w:pStyle w:val="Standard"/>
              <w:autoSpaceDE w:val="false"/>
              <w:snapToGrid w:val="false"/>
              <w:spacing w:before="60" w:after="6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IE – 0 pkt</w:t>
            </w:r>
          </w:p>
        </w:tc>
      </w:tr>
      <w:tr>
        <w:trPr>
          <w:trHeight w:val="7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. 3 rodzaje prądów koagulacji w osłonie argonu w tym prąd ENDO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60" w:after="6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60" w:after="6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ulacja przepływu argonu w zakresie min. 0,1 do 10 l/min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60" w:after="6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60" w:after="6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utworzenia min. 80 różnych konfiguracji nastaw (programów) i zapisania ich pod nazwą zabiegu lub nazwiskiem lekarza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pacing w:val="-5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5"/>
                <w:sz w:val="20"/>
                <w:szCs w:val="20"/>
              </w:rPr>
              <w:t>Aparat umożliwiający współpracę z zintegrowanym systemem sali operacyjnej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ielokolorowy wyświetlacz obrazujący parametry urządzenia, służący do komunikacji między aparatem a użytkownikie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dporność urządzenia na impuls defibrylacj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Układ monitorowania jakości przylegania elektrody neutralnej z graficznym lub cyfrowym wskaźnikiem stopnia przylegania elektrody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skaźnik graficzny – 5 pkt</w:t>
            </w:r>
          </w:p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skaźnik cyfrowy – 0 pk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ykrywanie nieprawidłowej pracy, sygnalizacja wizualna i dźwiękowa w połączeniu z wyświetlaniem komunikatów zapisanych w języku polski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inimalna liczba i rodzaj gniazd przyłączeniowych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76" w:before="0" w:after="0"/>
              <w:ind w:left="720" w:right="147" w:hanging="36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onopolarne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– 2 [szt.]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76" w:before="0" w:after="0"/>
              <w:ind w:left="720" w:right="147" w:hanging="36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bipolarne –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 [szt.]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napToGrid w:val="false"/>
              <w:spacing w:lineRule="auto" w:line="276" w:before="0" w:after="0"/>
              <w:ind w:left="720" w:right="147" w:hanging="36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elektrody neutralnej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– 1 [szt.]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parat umożliwia bezpośrednie podłączenie narzędzi monopolarnych w systemie wtyczek jednopinowym oraz trzypinowy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uruchamiania funkcji monopolarnych i bipolarnych przy użyciu jednego włącznika nożnego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x. moc znamionowa cięcia monopolarnego min 320 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20 W – 0 pkt</w:t>
            </w:r>
          </w:p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&gt; 320W – 5 pk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60" w:after="6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inimum 5 rodzajów cięcia monopolarnego, </w:t>
              <w:br/>
              <w:t>w tym: papilektomia i polypektomia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2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ktywacja funkcji cięcia monopolarnego przez włącznik nożny i przycisk na uchwycie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ahoma" w:hAnsi="Tahoma" w:eastAsia="Andale Sans UI;Arial Unicode MS" w:cs="Tahoma"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color w:val="000000"/>
                <w:kern w:val="2"/>
                <w:sz w:val="20"/>
                <w:szCs w:val="20"/>
                <w:lang w:val="zxx" w:eastAsia="zxx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x. moc znamionowa koagulacji monopolarnej min. 200 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0 W– 0 pkt</w:t>
            </w:r>
          </w:p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&gt; 200W – 5 pk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2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inimum 3 rodzaje koagulacji monopolarnej </w:t>
              <w:br/>
              <w:t>w tym natryskowa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ktywacja funkcji  koagulacji monopolarnej  przez włącznik nożny i /lub przycisk na uchwycie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równoległej koagulacji przez dwóch operatorów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 – 5 pkt</w:t>
            </w:r>
          </w:p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x. moc znamionowa cięcia bipolarnego min. 100 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0 W – 0 pkt</w:t>
            </w:r>
          </w:p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&gt; 100W – 5 pkt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2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x. moc znamionowa koagulacji bipolarnej min. 100 W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0 W – 0 pkt</w:t>
            </w:r>
          </w:p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&gt; 100W – 5 pkt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ahoma" w:hAnsi="Tahoma" w:eastAsia="Andale Sans UI;Arial Unicode MS" w:cs="Tahoma"/>
                <w:color w:val="000000"/>
                <w:kern w:val="2"/>
                <w:sz w:val="20"/>
                <w:szCs w:val="20"/>
                <w:lang w:val="zxx" w:eastAsia="zxx"/>
              </w:rPr>
            </w:pPr>
            <w:r>
              <w:rPr>
                <w:rFonts w:eastAsia="Andale Sans UI;Arial Unicode MS" w:cs="Tahoma" w:ascii="Tahoma" w:hAnsi="Tahoma"/>
                <w:color w:val="000000"/>
                <w:kern w:val="2"/>
                <w:sz w:val="20"/>
                <w:szCs w:val="20"/>
                <w:lang w:val="zxx" w:eastAsia="zxx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aktywacji pęset bipolarnych w trybie mikro z regulacją mocy koagulacji  w zakresie min. 0,1[W] – 50 [W]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20"/>
              <w:ind w:left="0" w:hanging="0"/>
              <w:jc w:val="center"/>
              <w:rPr>
                <w:rFonts w:ascii="Tahoma" w:hAnsi="Tahoma" w:eastAsia="Lucida Sans Unicode" w:cs="Tahoma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b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Aktywacja funkcji bipolarnej przez włącznik nożny i dodatkowo dla pęset bipolarnych za pomocą funkcji auto-start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żliwość regulacji czasu zwłoki początku koagulacji  funkcji auto-star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/Ni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Zawartotabeli"/>
              <w:snapToGrid w:val="false"/>
              <w:ind w:left="0"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 – 5 pkt</w:t>
            </w:r>
          </w:p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4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unkcja automatycznego zakończenia koagulacji, nie dopuszczająca do przesuszenia tkanek (auto-stop)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40" w:after="4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2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oduł do preparowania i zamykania dużych naczyń do 7 [mm]. </w:t>
            </w:r>
          </w:p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raca odbywa się w cyklu automatycznym, tzn. aparat dozuje prąd w zależności od tkanki i użytego narzędzia, zakończenie procesu sygnalizuje dźwiękowo i wyłącza prąd. Ze względów bezpieczeństwa nie dopuszcza się możliwości ręcznego ustawiania parametru mocy w tym programie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/Opisa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spacing w:before="40" w:after="20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28" w:right="147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omatyczne rozpoznawanie narzędzi do zamykania naczyń, z jednoczesnym automatycznym ustawieniem parametrów pracy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before="60" w:after="0"/>
              <w:ind w:left="27" w:right="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before="20" w:after="20"/>
              <w:ind w:right="7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posażenie dodatkow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b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ystawka argonowa sterowana z diatermii – </w:t>
              <w:br/>
            </w:r>
            <w:r>
              <w:rPr>
                <w:rFonts w:cs="Tahoma" w:ascii="Tahoma" w:hAnsi="Tahoma"/>
                <w:b/>
                <w:sz w:val="20"/>
                <w:szCs w:val="20"/>
              </w:rPr>
              <w:t>1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lektroda do konizacji, dł. trzonka 11,5 cm, </w:t>
              <w:br/>
              <w:t xml:space="preserve">śr. 2,6 cm., mały kąt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lektroda do konizacji, dł. trzonka 11,5 cm, </w:t>
              <w:br/>
              <w:t xml:space="preserve">śr. 3,4 cm., średni  kąt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Elektroda do konizacji, dł. trzonka 11,5 cm, </w:t>
              <w:br/>
              <w:t xml:space="preserve">śr. 4,2 cm., duży kąt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 szt</w:t>
            </w:r>
            <w:r>
              <w:rPr>
                <w:rFonts w:cs="Tahoma" w:ascii="Tahoma" w:hAnsi="Tahoma"/>
                <w:sz w:val="20"/>
                <w:szCs w:val="20"/>
              </w:rPr>
              <w:t xml:space="preserve">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zedłużka do elektrod monopolarnych </w:t>
              <w:br/>
              <w:t xml:space="preserve">dł. 7 cm wejście 4mm./4mm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2 szt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edłużka do elektrod monopolarnych </w:t>
              <w:br/>
              <w:t xml:space="preserve">dł. 12 cm wejście 4mm./4mm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abel do instrumentów monopolarnych </w:t>
              <w:br/>
              <w:t xml:space="preserve">dł. 4m do instrumentów ERBE VIO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6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abel do penset bipolarnych dł.4 m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– 9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abel do instrumentów bipolarnych wtyczka</w:t>
              <w:br/>
              <w:t xml:space="preserve">2 bolcowa dł. 4 m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– 6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ożyczki bipolarne,  smukłe  dł. 23 cm wraz </w:t>
              <w:br/>
              <w:t xml:space="preserve">z metalowym zabezpieczeniem podczas sterylizacji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 szt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życzki bipolarne,  smukłe  dł. 28 cm wraz </w:t>
              <w:br/>
              <w:t xml:space="preserve">z metalowym zabezpieczeniem podczas sterylizacji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 szt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ęseta bipolarna nieprzywierająca, izolowana, zagięta 45 stopni, końce tępe 1,0 mm, dł.23 cm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– 8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7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ipolarny klem do zamykania naczyń dł. 18 cm, wielokrotnego użytku z funkcją rozpoznawania narzędzi, z automatycznym doborem właściwego programu </w:t>
              <w:softHyphen/>
              <w:t xml:space="preserve">W przypadku zaoferowania instrumentów wymagających stosowania jednorazowych nakładanych elektrod wymaga się dostarczenie 50 elektrod razem z instrumentem. W przypadku instrumentu wielorazowego użytku wymaga się dostarczenie takiej ilości aby było możliwe wykonanie 50 zabiegów. W przypadku instrumentów jednorazowych wymaga się  dostarczenia 50 instrumentów.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1 szt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 /Opisa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left="76" w:right="16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ipolarne klemy do zamykania naczyń </w:t>
              <w:br/>
              <w:t xml:space="preserve">dł. 23 cm, wielokrotnego użytku z funkcją rozpoznawania narzędzi, z automatycznym doborem właściwego programu </w:t>
              <w:softHyphen/>
              <w:t xml:space="preserve">W przypadku zaoferowania instrumentów wymagających stosowania jednorazowych nakładanych elektrod wymaga się dostarczenie 50 elektrod razem z instrumentem. W przypadku instrumentu wielorazowego użytku wymaga się dostarczenie takiej ilości aby było możliwe wykonanie 50 zabiegów. W przypadku instrumentów jednorazowych wymaga się  dostarczenia 50 instrumentów </w:t>
            </w:r>
            <w:r>
              <w:rPr>
                <w:rFonts w:cs="Tahoma" w:ascii="Tahoma" w:hAnsi="Tahoma"/>
                <w:b/>
              </w:rPr>
              <w:t>– 2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 /Opisa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ipolarny klem do zamykania naczyń dł. 28cm, wielokrotnego użytku z funkcją rozpoznawania narzędzi, z automatycznym doborem właściwego programu </w:t>
              <w:softHyphen/>
              <w:t xml:space="preserve">W przypadku zaoferowania instrumentów wymagających stosowania jednorazowych nakładanych elektrod wymaga się dostarczenie 50 elektrod razem z instrumentem. W przypadku instrumentu wielorazowego użytku wymaga się dostarczenie takiej ilości aby było możliwe wykonanie 50 zabiegów. W przypadku instrumentów jednorazowych wymaga się  dostarczenia 50 instrumentów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 szt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 /Opisa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6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polarny klem do zamykania naczyń wielokrotnego użytku z rozpoznawaniem narzędzi, z automatycznym doborem właściwego programu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ind w:left="436" w:right="16" w:hanging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min 50 sterylizacji)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ind w:left="436" w:right="16" w:hanging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aktywacji prądu przyciskiem umieszczonym na rączce i włącznikiem nożnym 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76" w:before="0" w:after="0"/>
              <w:ind w:left="436" w:right="16" w:hanging="36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ez elementów jednorazowych (za wyjątkiem nożyka), z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jednoczesnym</w:t>
            </w:r>
            <w:r>
              <w:rPr>
                <w:rFonts w:cs="Tahoma" w:ascii="Tahoma" w:hAnsi="Tahoma"/>
                <w:sz w:val="20"/>
                <w:szCs w:val="20"/>
              </w:rPr>
              <w:t xml:space="preserve"> mechanicznym  cięciem, prowadnica śr. 10 mm, dł. 20 +/-2 [cm] –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1 szt. </w:t>
            </w:r>
            <w:r>
              <w:rPr>
                <w:rFonts w:cs="Tahoma" w:ascii="Tahoma" w:hAnsi="Tahoma"/>
                <w:sz w:val="20"/>
                <w:szCs w:val="20"/>
              </w:rPr>
              <w:t xml:space="preserve"> lub tożsame jednorazowe w liczbie 50 [szt.]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/ Opisa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Jednorazowe, wymienne ostrze do klemu do zamykania naczyń o śr. 10 mm z poz. 16 </w:t>
            </w:r>
          </w:p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–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8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52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76" w:before="0" w:after="0"/>
              <w:ind w:left="360" w:right="16" w:hanging="284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polarny klem do zamykania naczyń wielokrotnego użytku z rozpoznawaniem narzędzi, z automatycznym doborem właściwego programu; (min 50 sterylizacji),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76" w:before="0" w:after="0"/>
              <w:ind w:left="360" w:right="16" w:hanging="284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aktywacji prądu przyciskiem umieszczonym na rączce i włącznikiem nożnym 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lineRule="auto" w:line="276" w:before="0" w:after="0"/>
              <w:ind w:left="360" w:right="16" w:hanging="284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bez elementów jednorazowych (za wyjątkiem nożyka), z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jednoczesnym</w:t>
            </w:r>
            <w:r>
              <w:rPr>
                <w:rFonts w:cs="Tahoma" w:ascii="Tahoma" w:hAnsi="Tahoma"/>
                <w:sz w:val="20"/>
                <w:szCs w:val="20"/>
              </w:rPr>
              <w:t xml:space="preserve"> mechanicznym cięciem, prowadnica śr. 5 mm, dł. 37 +/-2 [cm] –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1 szt. </w:t>
            </w:r>
            <w:r>
              <w:rPr>
                <w:rFonts w:cs="Tahoma" w:ascii="Tahoma" w:hAnsi="Tahoma"/>
                <w:sz w:val="20"/>
                <w:szCs w:val="20"/>
              </w:rPr>
              <w:t>lub tożsame jednorazowe w liczbie 50 [szt.]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/ Opisa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76" w:right="16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Jednorazowe, wymienne ostrze do klemu do zamykania naczyń o śr. 5 mm z poz. 18 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–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8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Wielorazowy instrument do zamykania naczyń (za wyjątkiem nożyka) z jednoczesnym </w:t>
            </w:r>
            <w:r>
              <w:rPr>
                <w:rFonts w:cs="Tahoma" w:ascii="Tahoma" w:hAnsi="Tahoma"/>
                <w:sz w:val="20"/>
                <w:szCs w:val="20"/>
              </w:rPr>
              <w:t>mechanicznym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cięcie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436" w:right="16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 rozpoznawaniem narzędz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436" w:right="16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 automatycznym doborem właściwego programu do zamykania naczyń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436" w:right="16" w:hanging="219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ługość 190 +/- 10[mm]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436" w:right="16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 min. 50 zabiegów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436" w:right="16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ktywacja po zetknięciu się ramion narzędzia lub z przycisku w rączce i włącznikiem nożnym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76" w:before="0" w:after="0"/>
              <w:ind w:left="436" w:right="16" w:hanging="219"/>
              <w:jc w:val="left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ńcówka robocza zagięta o długości min. 17 mm</w:t>
              <w:br/>
              <w:t xml:space="preserve"> –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 1 komplet</w:t>
              <w:br/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lub tożsame jednorazowe w liczbie 50 [szt.]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/ Opisa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Jednorazowe, wymienne ostrze do klemu o </w:t>
              <w:br/>
              <w:t xml:space="preserve">dł. 180 mm do zamykania naczyń z poz. 20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0 szt.</w:t>
            </w:r>
            <w:r>
              <w:rPr>
                <w:rFonts w:cs="Tahoma" w:ascii="Tahoma" w:hAnsi="Tahoma"/>
                <w:sz w:val="20"/>
                <w:szCs w:val="20"/>
              </w:rPr>
              <w:t xml:space="preserve">                 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chwyt monopolarny  do argonu z przyciskami  z kablem o dł. 4-5m, do sterylizacji w temp. 134°.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– 1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ktroda argonowa, śr. 5 mm, dł. części roboczej 25 m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ktroda argonowa, śr. 5 mm, dł. części roboczej 100 m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duktor ciśnienia z manometrem do instalacji na butli z wężem, zgodny z normą DIN 477 </w:t>
              <w:br/>
              <w:t xml:space="preserve">Nr 6.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– 1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chwyt mocujący na butlę z argonem na kolumnie chirurgicznej wraz z dwiema butlami argonowymi o poj. 5 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łącznik nożny, podwójny CIĘCIE-KOAGULACJA oznaczone dwoma różnymi kolorami, kabel dł. 5 m szczelność klasy AP &amp; IPX8, przyciski włącznika oddzielone od siebie wolną przestrzenią. Uchwyt umożliwiający przenoszenie włącznika stopą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łącznik nożny pojedynczy, kabel dł. 5 m szczelność klasy AP &amp; IPX8.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abel elektrody neutralnej, dł. 4 m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– 1 szt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., wersja ERBE –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lektroda neutralna dzielona j. użytku dla dorosłych i dla dzieci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200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kład do instrumentu laparoskopowego bipolarnego, kleszczyki okienkowe dł. 340 mm do wkładu o średnicy 5 mm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kład do instrumentu laparoskopowego bipolarnego, kleszczyki typu Maryland dł. 340 mm i średnicy 5 mm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– 3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1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eastAsia="Lucida Sans Unicode" w:cs="Tahoma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 w:cs="Tahoma" w:ascii="Tahoma" w:hAnsi="Tahoma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ękojeść instrumentu laparoskopowego </w:t>
              <w:br/>
              <w:t xml:space="preserve">z trzonem, do wkładu o średnicy śr. 5 mm, </w:t>
              <w:br/>
              <w:t xml:space="preserve">dł. 340 mm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8 szt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</w:rPr>
              <w:t>Wymagania dot. szkoleń i dokumentacji oraz wymagania inn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Wszelkie materiały niezbędne do uruchomienia urządzeń zapewnia Wykonawca w ramach umowy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Wykonawca zobowiązuje się do przeprowadzenia szkolenia instruktażowego dla osób personelu w zakresie właściwej obsługi, mycia i konserwacji zakupionych urządzeń przez Zamawiającego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konawca zobowiązuje się do przeprowadzenia szkolenia instruktażowego dla osób z Działu Aparatury Medycznej w zakresie budowy, kontroli, diagnostyki urządzeń </w:t>
              <w:br/>
              <w:t xml:space="preserve">w zakresie podstawowym, wykonania przeglądu </w:t>
              <w:br/>
              <w:t xml:space="preserve">o zakresie podstawowym zakupionych urządzeń przez Zamawiającego oraz wystawi stosowne Certyfikaty w tym zakresie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left"/>
              <w:rPr/>
            </w:pPr>
            <w:r>
              <w:rPr>
                <w:rFonts w:cs="Tahoma" w:ascii="Tahoma" w:hAnsi="Tahoma"/>
                <w:sz w:val="20"/>
              </w:rPr>
              <w:t>Wykonawca zapewnia bezpłatne szkolenia na terenie Instytutu w nieograniczonej ilości wg potrzeb Zamawiającego w trakcie trwania umowy i w okresie gwarancyjnym (od uruchomienia), poświadczone protokołami;</w:t>
            </w:r>
          </w:p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tym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42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erwsze szkolenia przed podpisaniem protokołu zdawczo – odbiorczego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42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lejne w wyznaczonych przez Zamawiającego terminach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442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kolenia przypominające podczas przeglądów okresowych w czasie gwarancj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4"/>
              </w:numPr>
              <w:snapToGrid w:val="false"/>
              <w:spacing w:lineRule="auto" w:line="276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1560" w:leader="none"/>
              </w:tabs>
              <w:spacing w:lineRule="auto" w:line="276"/>
              <w:ind w:left="142" w:right="142" w:hanging="0"/>
              <w:rPr/>
            </w:pPr>
            <w:r>
              <w:rPr>
                <w:rFonts w:cs="Tahoma" w:ascii="Tahoma" w:hAnsi="Tahoma"/>
                <w:sz w:val="20"/>
              </w:rPr>
              <w:t xml:space="preserve">Wykonawca dostarczy Zamawiającemu wraz </w:t>
              <w:br/>
              <w:t>z urządzeniami do każdego:</w:t>
            </w:r>
          </w:p>
          <w:p>
            <w:pPr>
              <w:pStyle w:val="Heading"/>
              <w:numPr>
                <w:ilvl w:val="0"/>
                <w:numId w:val="9"/>
              </w:numPr>
              <w:ind w:left="426" w:right="142" w:hanging="284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</w:rPr>
              <w:t xml:space="preserve">instrukcję obsługi w języku polskim </w:t>
              <w:br/>
              <w:t xml:space="preserve">w </w:t>
            </w:r>
            <w:r>
              <w:rPr>
                <w:rFonts w:cs="Tahoma" w:ascii="Tahoma" w:hAnsi="Tahoma"/>
                <w:sz w:val="20"/>
              </w:rPr>
              <w:t>2 egzemplarzach</w:t>
            </w:r>
            <w:r>
              <w:rPr>
                <w:rFonts w:cs="Tahoma" w:ascii="Tahoma" w:hAnsi="Tahoma"/>
                <w:b w:val="false"/>
                <w:sz w:val="20"/>
              </w:rPr>
              <w:t xml:space="preserve"> w wersji papierowej </w:t>
              <w:br/>
              <w:t xml:space="preserve">i </w:t>
            </w:r>
            <w:r>
              <w:rPr>
                <w:rFonts w:cs="Tahoma" w:ascii="Tahoma" w:hAnsi="Tahoma"/>
                <w:sz w:val="20"/>
              </w:rPr>
              <w:t>1 egzemplarz</w:t>
            </w:r>
            <w:r>
              <w:rPr>
                <w:rFonts w:cs="Tahoma" w:ascii="Tahoma" w:hAnsi="Tahoma"/>
                <w:b w:val="false"/>
                <w:sz w:val="20"/>
              </w:rPr>
              <w:t xml:space="preserve"> w wersji elektronicznej, </w:t>
            </w:r>
          </w:p>
          <w:p>
            <w:pPr>
              <w:pStyle w:val="Heading"/>
              <w:numPr>
                <w:ilvl w:val="0"/>
                <w:numId w:val="9"/>
              </w:numPr>
              <w:ind w:left="426" w:right="142" w:hanging="284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paszport urządzenia,  </w:t>
            </w:r>
          </w:p>
          <w:p>
            <w:pPr>
              <w:pStyle w:val="Heading"/>
              <w:numPr>
                <w:ilvl w:val="0"/>
                <w:numId w:val="9"/>
              </w:numPr>
              <w:ind w:left="426" w:right="142" w:hanging="284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instrukcję komunikatów (do powieszenia) w języku polskim, </w:t>
            </w:r>
          </w:p>
          <w:p>
            <w:pPr>
              <w:pStyle w:val="Heading"/>
              <w:numPr>
                <w:ilvl w:val="0"/>
                <w:numId w:val="9"/>
              </w:numPr>
              <w:ind w:left="426" w:right="142" w:hanging="284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kartę gwarancyjną z wykazem punktów serwisowych, </w:t>
            </w:r>
          </w:p>
          <w:p>
            <w:pPr>
              <w:pStyle w:val="Heading"/>
              <w:numPr>
                <w:ilvl w:val="0"/>
                <w:numId w:val="9"/>
              </w:numPr>
              <w:ind w:left="426" w:right="142" w:hanging="284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wykaz części i materiałów zużywalnych niezbędnych dla bieżącej eksploatacji przedmiotu zamówienia, </w:t>
            </w:r>
          </w:p>
          <w:p>
            <w:pPr>
              <w:pStyle w:val="Heading"/>
              <w:numPr>
                <w:ilvl w:val="0"/>
                <w:numId w:val="9"/>
              </w:numPr>
              <w:ind w:left="426" w:right="142" w:hanging="284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instrukcję konserwacji, mycia, dezynfekcji i sterylizacji – jeśli ma zastosowanie </w:t>
            </w:r>
          </w:p>
          <w:p>
            <w:pPr>
              <w:pStyle w:val="Heading"/>
              <w:numPr>
                <w:ilvl w:val="0"/>
                <w:numId w:val="9"/>
              </w:numPr>
              <w:ind w:left="426" w:right="142" w:hanging="284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</w:rPr>
              <w:t xml:space="preserve">oświadczenie producenta lub autoryzowanego dystrybutora </w:t>
              <w:br/>
              <w:t>o zapewnieniu części zamiennych materiałów eksploatacyjnych przez min. 10 lat od daty uruchomienia przedmiotu zamówienia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6" w:right="16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280" w:after="280"/>
        <w:ind w:left="0" w:hanging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II DIATERMIA CHIRURGICZNA DO SALI CIĘĆ  </w:t>
      </w:r>
    </w:p>
    <w:p>
      <w:pPr>
        <w:pStyle w:val="Normal"/>
        <w:spacing w:lineRule="auto" w:line="276" w:before="280" w:after="28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 producenta/Kraj:</w:t>
        <w:tab/>
        <w:t>____________________________________________________</w:t>
      </w:r>
    </w:p>
    <w:p>
      <w:pPr>
        <w:pStyle w:val="Normal"/>
        <w:spacing w:lineRule="auto" w:line="276" w:before="280" w:after="28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/Typ/Model:</w:t>
        <w:tab/>
        <w:t xml:space="preserve">           ____________________________________________________</w:t>
      </w:r>
    </w:p>
    <w:p>
      <w:pPr>
        <w:pStyle w:val="Normal"/>
        <w:spacing w:lineRule="auto" w:line="276" w:before="280" w:after="28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Ilość: </w:t>
        <w:tab/>
        <w:tab/>
        <w:tab/>
        <w:t xml:space="preserve">           1 SZT.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76" w:before="280" w:after="28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Rok produkcji :</w:t>
        <w:tab/>
        <w:t xml:space="preserve">      sprzęt fabrycznie nowy - nieużywany / min. 2017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76" w:before="280" w:after="28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 xml:space="preserve">Klasa wyrobu medycznego: </w:t>
      </w:r>
      <w:r>
        <w:rPr>
          <w:rFonts w:eastAsia="Calibri" w:cs="Tahoma" w:ascii="Tahoma" w:hAnsi="Tahoma"/>
          <w:b/>
          <w:bCs/>
          <w:sz w:val="20"/>
          <w:szCs w:val="20"/>
        </w:rPr>
        <w:t>____________________________________________________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305"/>
        <w:gridCol w:w="1418"/>
        <w:gridCol w:w="2100"/>
        <w:gridCol w:w="2100"/>
      </w:tblGrid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pis parametrów technicznych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magania TAK/NI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Odpowiedź Wykonawcy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Tak/ Nie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Oferowana wartość parametru, opi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Punktacja</w:t>
            </w:r>
          </w:p>
        </w:tc>
      </w:tr>
      <w:tr>
        <w:trPr>
          <w:trHeight w:val="644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atermia chirurgiczna mono i bipolarna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– szt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left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porność urządzenia na impuls defibryl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left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kład monitorowania jakości przylegania elektrody neutral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zba i rodzaj gniazd przyłączeniowych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60" w:right="54" w:hanging="218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nopolarne – min.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 sz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60" w:right="54" w:hanging="218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ipolarne –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 sz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60" w:right="54" w:hanging="218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lektrody neutralnej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– 1 szt.</w:t>
            </w:r>
          </w:p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left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arat powinien umożliwiać  podłączenie narzędzi monopolarnych w systemie wtyczek jednopinowym oraz trzypinowy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 Poda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left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żliwość uruchamiania funkcji monopolarnych i bipolarnych przy użyciu jednego włącznika nożneg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łynna progresywna regulacja mocy wyjściowej dla wszystkich prądó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inimum trzy indywidualne wyświetlacze cyfrowe do wizualizacji nastawionej mocy oddzielnie dla trybu bipolarnego, cięcia monopolarnego i koagulacji monopolarn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ożliwość pracy w środowisku wodny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Możliwość rozbudowy generatora o przystawkę argonow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left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ksymalna moc znamionowa cięcia monopolarnego przynajmniej dla jednego prądu: min. 330 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 Poda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54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54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30 W – 0 pkt</w:t>
            </w:r>
          </w:p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&gt; 330W – 5 pkt.</w:t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left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imum 4 rodzajów cięcia monopolarnego, </w:t>
              <w:br/>
              <w:t>w tym prąd en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 Poda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left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ywacja funkcji monopolarnej i bipolarnej: włącznik podwójny i /lub przycisk na uchwyci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 Poda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left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malna moc znamionowa koagulacji monopolarnej przynajmniej dla jednego prądu: min. 230 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 Poda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54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54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30 W – 0 pkt</w:t>
            </w:r>
          </w:p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&gt; 230W – 5 pkt.</w:t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left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imum 3 rodzaje koagulacji monopolarnej w tym natryskowa i koagulacja z preparacją </w:t>
              <w:br/>
              <w:t>(cięci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 Poda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left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ywacja funkcji monopolarnej i bipolarnej: włącznik podwójny i /lub</w:t>
            </w:r>
            <w:r>
              <w:rPr>
                <w:rFonts w:cs="Tahoma" w:ascii="Tahoma" w:hAnsi="Tahom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zycisk na uchwyc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 Poda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left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malna moc znamionowa  koagulacji bipolarnej min. 100 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 Podać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54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54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0 W – 0 pkt</w:t>
            </w:r>
          </w:p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&gt; 100W – 5 pkt.</w:t>
            </w:r>
          </w:p>
        </w:tc>
      </w:tr>
      <w:tr>
        <w:trPr>
          <w:trHeight w:val="9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left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ktywacja funkcji bipolarnej przez pedał </w:t>
              <w:br/>
              <w:t>i dodatkowo dla pęset bipolarnych za pomocą funkcji auto-sta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left"/>
              <w:rPr>
                <w:rFonts w:ascii="Tahoma" w:hAnsi="Tahoma" w:eastAsia="Arial Unicode MS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nkcja automatycznego zakończenia koagulacji, nie dopuszczająca do przesuszenia tkanek (auto-stop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Wejście monopolarne umożliwiające podłączenie instrumentów: ERBE, Valleylab, KLS Martin (bezpośrednie lub przy pomocy odpowiedniego adapter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Wejście Bipolarne umożliwiające podłączenie instrumentów: ERBE, Valleylab, KLS Martin (bezpośrednie lub przy pomocy odpowiedniego adapter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arm informujący o uszkodzeniu sprzę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k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Wyświetlanie kodów serwisowych błędów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0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WYPOSAŻENIE: </w:t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łącznik nożny, podwójny CIĘCIE-KOAGULACJA oznaczone dwoma różnymi kolorami, kabel dł. 5 m szczelność klasy AP &amp; IPX8 ,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0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</w:rPr>
              <w:t>Wymagania dot. szkoleń i dokumentacji oraz wymagania inne</w:t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Wszelkie materiały niezbędne do uruchomienia urządzeń zapewnia Wykonawca w ramach umow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Wykonawca zobowiązuje się do przeprowadzenia szkolenia instruktażowego dla osób personelu w zakresie właściwej obsługi, mycia i konserwacji zakupionych urządzeń przez Zamawiająceg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16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 xml:space="preserve">Wykonawca zobowiązuje się do przeprowadzenia szkolenia instruktażowego dla osób z Działu Aparatury Medycznej </w:t>
              <w:br/>
              <w:t xml:space="preserve">w zakresie budowy, kontroli, diagnostyki urządzeń w zakresie podstawowym, wykonania przeglądu o zakresie podstawowym zakupionych urządzeń przez Zamawiającego oraz wystawi stosowne Certyfikaty w tym zakresi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16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ykonawca zapewnia bezpłatne szkolenia na terenie Instytutu w nieograniczonej ilości wg potrzeb Zamawiającego w trakcie trwania umowy i w okresie gwarancyjnym (od uruchomienia), poświadczone protokołami; </w:t>
            </w:r>
          </w:p>
          <w:p>
            <w:pPr>
              <w:pStyle w:val="Normal"/>
              <w:spacing w:lineRule="auto" w:line="276" w:before="0" w:after="0"/>
              <w:ind w:left="82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tym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ierwsze szkolenia przed podpisaniem protokołu zdawczo – odbiorczego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ind w:left="442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lejne w wyznaczonych przez Zamawiającego terminach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ind w:left="442" w:hanging="219"/>
              <w:jc w:val="lef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zkolenia przypominające podczas przeglądów okresowych w czasie gwaran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right" w:pos="-1560" w:leader="none"/>
              </w:tabs>
              <w:spacing w:lineRule="auto" w:line="276"/>
              <w:ind w:left="0" w:right="142" w:hanging="0"/>
              <w:jc w:val="left"/>
              <w:rPr/>
            </w:pPr>
            <w:r>
              <w:rPr>
                <w:rFonts w:cs="Tahoma" w:ascii="Tahoma" w:hAnsi="Tahoma"/>
                <w:sz w:val="20"/>
              </w:rPr>
              <w:t xml:space="preserve">Wykonawca dostarczy Zamawiającemu wraz </w:t>
              <w:br/>
              <w:t>z urządzeniami do każdego:</w:t>
            </w:r>
          </w:p>
          <w:p>
            <w:pPr>
              <w:pStyle w:val="Heading"/>
              <w:numPr>
                <w:ilvl w:val="0"/>
                <w:numId w:val="3"/>
              </w:numPr>
              <w:ind w:left="426" w:right="142" w:hanging="36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 xml:space="preserve">instrukcję obsługi w języku polskim </w:t>
              <w:br/>
              <w:t xml:space="preserve">w </w:t>
            </w:r>
            <w:r>
              <w:rPr>
                <w:rFonts w:cs="Tahoma" w:ascii="Tahoma" w:hAnsi="Tahoma"/>
                <w:sz w:val="20"/>
              </w:rPr>
              <w:t>2 egzemplarzach</w:t>
            </w:r>
            <w:r>
              <w:rPr>
                <w:rFonts w:cs="Tahoma" w:ascii="Tahoma" w:hAnsi="Tahoma"/>
                <w:b w:val="false"/>
                <w:sz w:val="20"/>
              </w:rPr>
              <w:t xml:space="preserve"> w wersji papierowej i </w:t>
            </w:r>
            <w:r>
              <w:rPr>
                <w:rFonts w:cs="Tahoma" w:ascii="Tahoma" w:hAnsi="Tahoma"/>
                <w:sz w:val="20"/>
              </w:rPr>
              <w:t>1 egzemplarz</w:t>
            </w:r>
            <w:r>
              <w:rPr>
                <w:rFonts w:cs="Tahoma" w:ascii="Tahoma" w:hAnsi="Tahoma"/>
                <w:b w:val="false"/>
                <w:sz w:val="20"/>
              </w:rPr>
              <w:t xml:space="preserve"> w wersji elektronicznej, </w:t>
            </w:r>
          </w:p>
          <w:p>
            <w:pPr>
              <w:pStyle w:val="Heading"/>
              <w:numPr>
                <w:ilvl w:val="0"/>
                <w:numId w:val="3"/>
              </w:numPr>
              <w:ind w:left="426" w:right="142" w:hanging="3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paszport urządzenia,  </w:t>
            </w:r>
          </w:p>
          <w:p>
            <w:pPr>
              <w:pStyle w:val="Heading"/>
              <w:numPr>
                <w:ilvl w:val="0"/>
                <w:numId w:val="3"/>
              </w:numPr>
              <w:ind w:left="426" w:right="142" w:hanging="3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instrukcję komunikatów (do powieszenia) w języku polskim, </w:t>
            </w:r>
          </w:p>
          <w:p>
            <w:pPr>
              <w:pStyle w:val="Heading"/>
              <w:numPr>
                <w:ilvl w:val="0"/>
                <w:numId w:val="3"/>
              </w:numPr>
              <w:ind w:left="426" w:right="142" w:hanging="3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kartę gwarancyjną z wykazem punktów serwisowych, </w:t>
            </w:r>
          </w:p>
          <w:p>
            <w:pPr>
              <w:pStyle w:val="Heading"/>
              <w:numPr>
                <w:ilvl w:val="0"/>
                <w:numId w:val="3"/>
              </w:numPr>
              <w:ind w:left="426" w:right="142" w:hanging="3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wykaz części i materiałów zużywalnych niezbędnych dla bieżącej eksploatacji przedmiotu zamówienia, </w:t>
            </w:r>
          </w:p>
          <w:p>
            <w:pPr>
              <w:pStyle w:val="Heading"/>
              <w:numPr>
                <w:ilvl w:val="0"/>
                <w:numId w:val="3"/>
              </w:numPr>
              <w:ind w:left="426" w:right="142" w:hanging="360"/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instrukcję konserwacji, mycia, dezynfekcji i sterylizacji – jeśli ma zastosowanie </w:t>
            </w:r>
          </w:p>
          <w:p>
            <w:pPr>
              <w:pStyle w:val="Heading"/>
              <w:numPr>
                <w:ilvl w:val="0"/>
                <w:numId w:val="3"/>
              </w:numPr>
              <w:ind w:left="426" w:right="142" w:hanging="360"/>
              <w:jc w:val="left"/>
              <w:rPr/>
            </w:pPr>
            <w:r>
              <w:rPr>
                <w:rFonts w:cs="Tahoma" w:ascii="Tahoma" w:hAnsi="Tahoma"/>
                <w:b w:val="false"/>
                <w:sz w:val="20"/>
              </w:rPr>
              <w:t xml:space="preserve">oświadczenie producenta lub autoryzowanego dystrybutora </w:t>
              <w:br/>
              <w:t>o zapewnieniu części zamiennych materiałów eksploatacyjnych przez min. 10 lat od daty uruchomienia przedmiotu zamówie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Tak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0" w:after="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280" w:after="0"/>
        <w:ind w:left="0" w:hanging="0"/>
        <w:rPr/>
      </w:pPr>
      <w:r>
        <w:rPr>
          <w:rFonts w:cs="Tahoma" w:ascii="Tahoma" w:hAnsi="Tahoma"/>
          <w:b/>
          <w:sz w:val="20"/>
          <w:szCs w:val="20"/>
        </w:rPr>
        <w:t>UWAG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280" w:after="28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a może otrzymać w kryterium </w:t>
      </w:r>
      <w:r>
        <w:rPr>
          <w:rFonts w:cs="Tahoma" w:ascii="Tahoma" w:hAnsi="Tahoma"/>
          <w:b/>
          <w:sz w:val="20"/>
          <w:szCs w:val="20"/>
        </w:rPr>
        <w:t>„parametry techniczne”</w:t>
      </w:r>
      <w:r>
        <w:rPr>
          <w:rFonts w:cs="Tahoma" w:ascii="Tahoma" w:hAnsi="Tahoma"/>
          <w:sz w:val="20"/>
          <w:szCs w:val="20"/>
        </w:rPr>
        <w:t xml:space="preserve"> maksymalnie </w:t>
      </w:r>
      <w:r>
        <w:rPr>
          <w:rFonts w:cs="Tahoma" w:ascii="Tahoma" w:hAnsi="Tahoma"/>
          <w:b/>
          <w:sz w:val="20"/>
          <w:szCs w:val="20"/>
        </w:rPr>
        <w:t>55 punktów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280" w:after="280"/>
        <w:ind w:left="0" w:right="-2" w:hanging="0"/>
        <w:rPr/>
      </w:pPr>
      <w:r>
        <w:rPr>
          <w:rFonts w:cs="Tahoma" w:ascii="Tahoma" w:hAnsi="Tahoma"/>
          <w:sz w:val="20"/>
          <w:szCs w:val="20"/>
        </w:rPr>
        <w:t>Podane wartości stanowią nieprzekraczalne minimum, którego niespełnienie (brak żądanej opcji) spowoduje odrzucenie oferty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280" w:after="28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rak opisu lub potwierdzenia wymaganego parametru/warunku traktowany będzie jako brak danego parametru/warunku w oferowanej konfiguracji urządzenia i skutkować będzie odrzuceniem oferty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76" w:before="280" w:after="28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bsatzTableFormat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. . . . . . . . . . . . . . . . . . . . . . . . . . . . . 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20"/>
          <w:szCs w:val="20"/>
        </w:rPr>
        <w:t xml:space="preserve">Pieczęć i podpis osoby umocowanej </w:t>
      </w:r>
    </w:p>
    <w:p>
      <w:pPr>
        <w:pStyle w:val="Normal"/>
        <w:spacing w:lineRule="auto" w:line="276" w:before="0" w:after="0"/>
        <w:ind w:left="360" w:firstLine="567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</w:t>
      </w:r>
      <w:r>
        <w:rPr>
          <w:rFonts w:cs="Tahoma" w:ascii="Tahoma" w:hAnsi="Tahoma"/>
          <w:i/>
          <w:sz w:val="20"/>
          <w:szCs w:val="20"/>
        </w:rPr>
        <w:tab/>
        <w:t xml:space="preserve">       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3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4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442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44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ind w:left="680" w:firstLine="567"/>
      <w:jc w:val="both"/>
    </w:pPr>
    <w:rPr>
      <w:rFonts w:ascii="Times New Roman" w:hAnsi="Times New Roman" w:eastAsia="Batang;Arial Unicode MS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hanging="0"/>
      <w:jc w:val="left"/>
      <w:outlineLvl w:val="4"/>
    </w:pPr>
    <w:rPr>
      <w:rFonts w:ascii="Arial Narrow" w:hAnsi="Arial Narrow" w:eastAsia="Times New Roman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eastAsia="Times New Roman" w:cs="Tahom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eastAsia="Times New Roman" w:cs="Tahoma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Arial Unicode MS" w:cs="Times New Roman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eastAsia="Batang;Arial Unicode MS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Batang;Arial Unicode MS" w:cs="Segoe UI"/>
      <w:sz w:val="18"/>
      <w:szCs w:val="18"/>
    </w:rPr>
  </w:style>
  <w:style w:type="character" w:styleId="Nagwek5Znak">
    <w:name w:val="Nagłówek 5 Znak"/>
    <w:qFormat/>
    <w:rPr>
      <w:rFonts w:ascii="Arial Narrow" w:hAnsi="Arial Narrow" w:cs="Arial"/>
      <w:b/>
      <w:bCs/>
      <w:color w:val="000000"/>
      <w:sz w:val="22"/>
      <w:szCs w:val="22"/>
    </w:rPr>
  </w:style>
  <w:style w:type="character" w:styleId="TekstpodstawowyZnak">
    <w:name w:val="Tekst podstawowy Znak"/>
    <w:qFormat/>
    <w:rPr>
      <w:rFonts w:eastAsia="Batang;Arial Unicode MS"/>
    </w:rPr>
  </w:style>
  <w:style w:type="character" w:styleId="TekstprzypisukocowegoZnak">
    <w:name w:val="Tekst przypisu końcowego Znak"/>
    <w:qFormat/>
    <w:rPr>
      <w:rFonts w:ascii="Times New Roman" w:hAnsi="Times New Roman" w:eastAsia="Batang;Arial Unicode MS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284" w:hanging="0"/>
      <w:jc w:val="center"/>
    </w:pPr>
    <w:rPr>
      <w:rFonts w:ascii="Calibri" w:hAnsi="Calibri" w:cs="Calibri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left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0" w:after="200"/>
      <w:ind w:left="0" w:hanging="0"/>
      <w:textAlignment w:val="baseline"/>
    </w:pPr>
    <w:rPr>
      <w:rFonts w:ascii="Verdana" w:hAnsi="Verdana" w:cs="Verdana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firstLine="567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2"/>
      <w:szCs w:val="22"/>
      <w:lang w:val="pl-PL" w:bidi="ar-SA" w:eastAsia="zh-CN"/>
    </w:rPr>
  </w:style>
  <w:style w:type="paragraph" w:styleId="AbsatzTableFormat">
    <w:name w:val="AbsatzTableFormat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suppressAutoHyphens w:val="true"/>
      <w:spacing w:lineRule="auto" w:line="240" w:before="0" w:after="0"/>
      <w:ind w:left="0" w:hanging="0"/>
      <w:jc w:val="left"/>
    </w:pPr>
    <w:rPr>
      <w:rFonts w:ascii="Tahoma" w:hAnsi="Tahoma" w:eastAsia="Times New Roman" w:cs="Tahoma"/>
      <w:sz w:val="20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hanging="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17:00Z</dcterms:created>
  <dc:creator/>
  <dc:description/>
  <cp:keywords/>
  <dc:language>en-US</dc:language>
  <cp:lastModifiedBy/>
  <dcterms:modified xsi:type="dcterms:W3CDTF">2017-03-16T08:15:00Z</dcterms:modified>
  <cp:revision>1</cp:revision>
  <dc:subject/>
  <dc:title/>
</cp:coreProperties>
</file>