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hd w:fill="D8D8D8" w:val="clear"/>
        <w:spacing w:lineRule="auto" w:line="276"/>
        <w:ind w:left="0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Część nr 2    </w:t>
        <w:tab/>
        <w:t xml:space="preserve">                                                            </w:t>
        <w:tab/>
        <w:t xml:space="preserve">                                             Załącznik nr 6 do SIWZ 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280" w:after="280"/>
        <w:ind w:left="0" w:right="1" w:hanging="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szCs w:val="20"/>
        </w:rPr>
        <w:t>ZESTAWIENIE  PARAMETRÓW  WYMAGANYCH</w:t>
      </w:r>
    </w:p>
    <w:p>
      <w:pPr>
        <w:pStyle w:val="Normal"/>
        <w:spacing w:lineRule="auto" w:line="276" w:before="280" w:after="280"/>
        <w:ind w:left="0" w:hanging="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szCs w:val="20"/>
        </w:rPr>
        <w:t>Przedmiot postępowania: dostawa „</w:t>
      </w:r>
      <w:r>
        <w:rPr>
          <w:rFonts w:cs="Tahoma" w:ascii="Tahoma" w:hAnsi="Tahoma"/>
          <w:b/>
          <w:bCs/>
          <w:szCs w:val="20"/>
        </w:rPr>
        <w:t>Urządzeń medycznych”</w:t>
      </w:r>
    </w:p>
    <w:p>
      <w:pPr>
        <w:pStyle w:val="Normal"/>
        <w:spacing w:lineRule="auto" w:line="276" w:before="280" w:after="280"/>
        <w:ind w:left="0" w:hanging="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Część nr 2 - MYJNIA DEZYNFEKTOR DO NARZĘDZI </w:t>
      </w:r>
    </w:p>
    <w:p>
      <w:pPr>
        <w:pStyle w:val="Normal"/>
        <w:spacing w:lineRule="auto" w:line="276" w:before="280" w:after="280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azwa producenta/Kraj:</w:t>
        <w:tab/>
        <w:t>____________________________________________________</w:t>
      </w:r>
    </w:p>
    <w:p>
      <w:pPr>
        <w:pStyle w:val="Normal"/>
        <w:spacing w:lineRule="auto" w:line="276" w:before="280" w:after="280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azwa/Typ/Model:</w:t>
        <w:tab/>
        <w:t xml:space="preserve">           ____________________________________________________</w:t>
      </w:r>
    </w:p>
    <w:p>
      <w:pPr>
        <w:pStyle w:val="Normal"/>
        <w:spacing w:lineRule="auto" w:line="276" w:before="280" w:after="280"/>
        <w:ind w:left="0" w:hanging="0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Ilość: </w:t>
        <w:tab/>
        <w:tab/>
        <w:tab/>
        <w:t xml:space="preserve">           1 SZT.                                    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spacing w:lineRule="auto" w:line="276" w:before="280" w:after="280"/>
        <w:ind w:left="2410" w:hanging="2410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  <w:t>Rok produkcji :</w:t>
        <w:tab/>
        <w:t xml:space="preserve">      sprzęt fabrycznie nowy - nieużywany / min. 2017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spacing w:lineRule="auto" w:line="276" w:before="280" w:after="280"/>
        <w:ind w:left="2410" w:hanging="2410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  <w:t xml:space="preserve">Klasa wyrobu medycznego: </w:t>
      </w:r>
      <w:r>
        <w:rPr>
          <w:rFonts w:cs="Tahoma" w:ascii="Tahoma" w:hAnsi="Tahoma"/>
          <w:b/>
          <w:bCs/>
          <w:sz w:val="20"/>
          <w:szCs w:val="20"/>
        </w:rPr>
        <w:t>____________________________________________________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spacing w:lineRule="auto" w:line="276" w:before="0" w:after="0"/>
        <w:ind w:left="2410" w:hanging="2410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</w:r>
    </w:p>
    <w:tbl>
      <w:tblPr>
        <w:tblW w:w="1039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7"/>
        <w:gridCol w:w="4531"/>
        <w:gridCol w:w="1604"/>
        <w:gridCol w:w="1940"/>
        <w:gridCol w:w="1796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pis parametrów technicznych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arametr wymagan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ymagania TAK/NI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MS Gothic" w:cs="Tahoma" w:ascii="Tahoma" w:hAnsi="Tahoma"/>
                <w:b/>
                <w:bCs/>
                <w:sz w:val="20"/>
                <w:szCs w:val="20"/>
              </w:rPr>
              <w:t xml:space="preserve">Odpowiedź Wykonawcy Tak/ Nie Oferowana wartość parametru, opis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0"/>
              <w:jc w:val="center"/>
              <w:rPr>
                <w:rFonts w:ascii="Tahoma" w:hAnsi="Tahoma" w:eastAsia="TimesNewRomanPS-BoldMT;MS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MS Gothic" w:cs="Tahoma" w:ascii="Tahoma" w:hAnsi="Tahoma"/>
                <w:b/>
                <w:bCs/>
                <w:sz w:val="20"/>
                <w:szCs w:val="20"/>
              </w:rPr>
              <w:t>Punktacja</w:t>
            </w:r>
          </w:p>
        </w:tc>
      </w:tr>
      <w:tr>
        <w:trPr>
          <w:trHeight w:val="168" w:hRule="atLeast"/>
        </w:trPr>
        <w:tc>
          <w:tcPr>
            <w:tcW w:w="10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INFORMACJE OGÓLN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60" w:after="60"/>
              <w:ind w:left="0" w:hanging="0"/>
              <w:jc w:val="center"/>
              <w:rPr>
                <w:rFonts w:ascii="Tahoma" w:hAnsi="Tahoma" w:eastAsia="Lucida Sans Unicode" w:cs="Tahoma"/>
                <w:b/>
                <w:b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b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rządzenie fabrycznie nowe, nierekondycjonowane, nie powystawowe i nieużywane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60" w:after="6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60" w:after="6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40" w:after="40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yjnia przeznaczona do mycia i dezynfekcji narzędzi chirurgicznych, instrumentów małoinwazyjnych, obuwia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40" w:after="40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Budowa i działanie urządzenia zgodne z PN-EN 15883-1-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40" w:after="40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budowane zabezpieczenie przed cofaniem się wody do instalacji wodociągowej wg PN-EN 171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40" w:after="40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rządzenie medyczne zgodnie z dyrektywą 93/42/EEC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60" w:after="60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silanie elektryczne 3 x 400 V, N + PE, 50 Hz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0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PARAMETRY TECHNICZNE</w:t>
            </w:r>
          </w:p>
        </w:tc>
      </w:tr>
      <w:tr>
        <w:trPr>
          <w:trHeight w:val="90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40" w:after="4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onstrukcja urządzenia nie wymagająca stosowania specjalnych elementów montażowych lub konstrukcyjnych typu wanna cokołow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09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40" w:after="40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ymiary zewnętrzne nie większe niż: szerokość 600 mm, głębokość 800 mm, wysokość 190 mm (możliwość transportu przez wszystkie drzwi na drodze transportowej, zalecana wizja lokalna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40" w:after="40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omora jednodrzwiowa z drzwiami przeszklonymi otwieranymi manualnie, wyposażonymi w ergonomiczne uchwyty dla lewo i praworęcznych osób, po otwarciu tworzącymi stolik do załadunku i rozładunku myjni, blokada drzwi podczas procesu, zabezpieczenie przed jednoczesnym otwarciem po obu stronach, z automatycznymi dociskiem do uszczelki przy pomocy siłownika elektrycznego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60" w:after="60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świetlenie elektryczne wnętrza komory w celu kontroli poprawności przebiegu procesu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40" w:after="20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omora o wielkości umożliwiającej umieszczenie 8 tac narzędziowych o wymiarach 480x250x50 mm oraz kontenerów sterylizacyjnych i pojemników transportowych o długości do 600 mm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spacing w:before="20" w:after="2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spacing w:before="20" w:after="2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ahoma" w:hAnsi="Tahoma" w:eastAsia="Andale Sans UI;Arial Unicode MS" w:cs="Tahoma"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color w:val="000000"/>
                <w:kern w:val="2"/>
                <w:sz w:val="20"/>
                <w:szCs w:val="20"/>
                <w:lang w:val="zxx" w:eastAsia="zxx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omora myjni oraz elementy funkcjonalne (ramiona natryskowe, orurowanie, elementy grzejne) wykonane ze stali kwasoodpornej AISI 316L lub lepszej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Zawartotabeli"/>
              <w:snapToGrid w:val="false"/>
              <w:ind w:left="0" w:right="76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40" w:after="20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ama oraz obudowa urządzenia ze stali nierdzewnej AISI 304 lub lepszej (dopuszczone elementy szklane)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20" w:after="2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20" w:after="2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40" w:after="40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dłączenie do wody zimnej, ciepłej i demineralizowanej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40" w:after="40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obierana ilość wody nie większa niż 15 litrów na fazę cyklu, ilość wody automatycznie regulowana w zależności od wielkości i rodzaju wsadu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Zawartotabeli"/>
              <w:snapToGrid w:val="false"/>
              <w:ind w:left="0"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ajmniejsza oferowana – 5 pkt, pozostałe proporcjonalni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40" w:after="40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Jedna pompa cyrkulacyjna zapewniająca równomierne ciśnienie w całym układzie myjącym, w ramionach natryskowych i przyłączach narzędzi kaniulowanych, wydajność pompy nie mniejsza niż 350 litrów/min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40" w:after="20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ontrola ciśnienia w układzie cyrkulacyjnym w najwyższym punkcie układu, gdzie ciśnienie jest najmniejsze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spacing w:before="20" w:after="2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ahoma" w:hAnsi="Tahoma" w:eastAsia="Andale Sans UI;Arial Unicode MS" w:cs="Tahoma"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color w:val="000000"/>
                <w:kern w:val="2"/>
                <w:sz w:val="20"/>
                <w:szCs w:val="20"/>
                <w:lang w:val="zxx" w:eastAsia="zxx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budowane 2 czujniki temperatury w komorze urządzenia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Zawartotabeli"/>
              <w:snapToGrid w:val="false"/>
              <w:ind w:left="0" w:right="76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Zawartotabeli"/>
              <w:snapToGrid w:val="false"/>
              <w:ind w:left="0" w:right="76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40" w:after="20"/>
              <w:ind w:left="0" w:hanging="0"/>
              <w:jc w:val="center"/>
              <w:rPr>
                <w:rFonts w:ascii="Tahoma" w:hAnsi="Tahoma" w:eastAsia="Lucida Sans Unicode" w:cs="Tahoma"/>
                <w:b/>
                <w:b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b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dpływ z komory poprzez zawór spustowy gwarantujący szybkie opróżnienie komory, średnica co najmniej 50 mm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20" w:after="2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20" w:after="2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40" w:after="40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omora wyposażona w 2 obrotowe ramiona natryskowe ze stali kwasoodpornej ze zdejmowalnymi zakończeniami, możliwość demontażu ramion natryskowych i przelotowego przepłukania w celu zapewnienia eliminacji gromadzenia się zanieczyszczeń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Zawartotabeli"/>
              <w:snapToGrid w:val="false"/>
              <w:ind w:left="0"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94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40" w:after="40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grzewanie komory elektryczne, moc grzałek  komory nie mniej niż 9 kW, grzałki wyposażone w zabezpieczenie przed przegrzaniem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40" w:after="20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budowana suszarka z silnikiem bezszczotkowym oraz z filtrem co najmniej HEPA H13, filtrem wstępnym i grzałkami elektrycznymi o mocy co najmniej 2 kW z zabezpieczeniem termicznym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20" w:after="2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20" w:after="2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40" w:after="20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nitoring przepływu powietrza przez filtr HEPA, sygnalizujący konieczność wymiany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20" w:after="2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20" w:after="2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LineNumbers/>
              <w:suppressAutoHyphens w:val="true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  <w:p>
            <w:pPr>
              <w:pStyle w:val="Zawartotabeli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Andale Sans UI;Arial Unicode MS" w:cs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vanish/>
                <w:color w:val="000000"/>
                <w:kern w:val="2"/>
                <w:sz w:val="20"/>
                <w:szCs w:val="20"/>
                <w:lang w:val="zxx" w:eastAsia="zxx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uszenie kanałów i przestrzeni wewnętrznych narzędzi poprzez złącza myjące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żliwość ustawienia temperatury suszenia dla każdego programu indywidualnie, w zakresie co najmniej 50-150 °C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żliwość przerwania fazy suszenia w celu wcześniejszego wyładunku bez aktywowania błędu urządzenia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/NI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 – 5 pkt</w:t>
              <w:br/>
              <w:t>NIE – 0 pkt</w:t>
            </w:r>
          </w:p>
        </w:tc>
      </w:tr>
      <w:tr>
        <w:trPr>
          <w:trHeight w:val="77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ystem suszenia wyposażony w inteligentne sterowanie – dopasowanie czasu suszenia do wsadu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uszarka wyposażona w ekonomiczny skraplacz oparów chłodzony zimną wodą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30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terownik mikroprocesorowy z wyświetlaczem dwuwierszowym, przyciskami membranowymi oraz graficznym kolorowym wskaźnikiem postępu cyklu zlokalizowanym poza wyświetlaczem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Co najmniej 4 programy z możliwością edycji dostępne bezpośrednio z panelu sterującego, </w:t>
              <w:br/>
              <w:t>4 dedykowane przyciski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yświetlanie temperatury oraz czasu do końca procesu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żliwość zaprogramowania 10 faz w każdym programie mycia i dezynfekcj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 każdej fazie możliwe zdefiniowanie rodzaju pobieranej wod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żliwość ustawienia temperatury dezynfekcji termicznej do 93°C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terownik urządzenia przechowujący listę błędów, co najmniej 50 pozycj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żliwość kalibracji czujników temperatury bez użycia komputera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/NI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 – 5 pkt</w:t>
              <w:br/>
              <w:t>NIE – 0 pkt</w:t>
            </w:r>
          </w:p>
        </w:tc>
      </w:tr>
      <w:tr>
        <w:trPr>
          <w:trHeight w:val="73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omunikaty na wyświetlaczu i opisy na panelu w jęz. Polskim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bezpieczenie danych w sterowniku w postaci hasła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rukarka archiwizacyjna po stronie wyładowczej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o najmniej 3 pompy dozujące z czujnikami poziomu w kanistrach ze środkami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1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Możliwość umieszczenia wewnątrz urządzenia pojemników z detergentami i środkami dezynfekcyjnymi – 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4 pojemniki po 5 litrów każd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stawianie ilości dozowanych środków z panelu sterowania po podaniu hasł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18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żliwość ustawienia temperatury dozowania detergentów dla każdej fazy i programu oddzielnie, możliwość dozowania dwóch środków w jednej fazie cyklu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/NI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 – 5 pkt</w:t>
              <w:br/>
              <w:t>NIE – 0 pkt</w:t>
            </w:r>
          </w:p>
        </w:tc>
      </w:tr>
      <w:tr>
        <w:trPr>
          <w:trHeight w:val="46" w:hRule="atLeast"/>
        </w:trPr>
        <w:tc>
          <w:tcPr>
            <w:tcW w:w="10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WYPOSAŻENIE URZĄDZENIA:</w:t>
            </w:r>
          </w:p>
        </w:tc>
      </w:tr>
      <w:tr>
        <w:trPr>
          <w:trHeight w:val="230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ózek wsadowy mycia i dezynfekcji narzędzi układanych w tacach narzędziowych o pojemności 8 tac 1/1 DIN (480x250x50 mm) wyposażony w zdejmowalne obrotowe ramiona natryskowe, wyposażone w zdejmowalne zakończenia umożliwiające przepłukanie ramion w celu usunięcia zanieczyszczeń</w:t>
              <w:br/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Ilość – 1 szt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5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Adaptery do podłączania narzędzi kaniulowanych w miejscu ramienia natryskowego w wózku do mycia i dezynfekcji narzędzi na tacach, wyposażony w złącza luer (nie mniej niż 6), złącza stożkowe na dreny </w:t>
              <w:br/>
              <w:t xml:space="preserve">o średnicach 5 - 12 mm (nie mniej niż 5), złącza uniwersalne na narzędzia kaniulowane </w:t>
              <w:br/>
              <w:t>o średnicy 2 - 10 mm (nie mniej niż 7)</w:t>
              <w:br/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Ilość – 1 komplet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57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Półka wsadowa umożliwiająca mycie wysokich załadunków np. misek, wysokich pojemników transportowych dla specjalistycznych zestawów narzędziowych, wyposażona w ramię natryskowe, instalowana w prowadnicach </w:t>
              <w:br/>
              <w:t>w komorze myjni</w:t>
              <w:br/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Ilość – 1 szt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Uchwyt do mycia i dezynfekcji obuwia </w:t>
              <w:br/>
              <w:t>o pojemności co najmniej 10 par.</w:t>
              <w:br/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Ilość – 1 szt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zyrząd PCD do badania skuteczności mycia oraz 100 wskaźników w postaci blaszki z naniesionym zabrudzeniem testowym kompatybilnych z przyrządem PCD</w:t>
              <w:br/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Ilość – 1 komplet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4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Płynny alkaliczny środek do mycia maszynowego wszelkiego rodzaju narzędzi chirurgicznych oraz wrażliwych na temperaturę materiałów tj. węże anestezjologiczne, guma, elastomery. Zawierający w swoim składzie wodorotlenek potasu, fosfoniany, krzemiany, czynniki kompleksujące oraz inhibitory korozji. Nie zawierający fosforanów i enzymów. Niskopieniący. O niskim stężeniu użytkowym od 0,3 – 0,7%. Zgodnie z wytycznymi RKI odnośnie profilaktyki przeciw prionom pH roztworu musi być powyżej 10. </w:t>
              <w:br/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Ilość – 12 x 5 litrów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377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waśny środek do użytku maszynowego przeznaczony do płukania po etapie mycia oraz po dezynfekcji termolabilnych i termostabilnych narzędzi i materiałów. Możliwość stosowania preparatu w wyższym stężeniu jako neutralizatora po myciu alkalicznym. Posiadający w swoim składzie kwas cytrynowym, alkohol, tenzydy myjące oraz inhibitory korozji. Ułatwiający suszenie materiałów. Preparat nie może się pienić. Ph koncentratu  ok. 2,0. Preparat stosowany w stężeniu poniżej 0,3 %  jako neutralizator oraz poniżej 0,05 % jako myjąco-płuczący.</w:t>
              <w:br/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Ilość – 6 x 5 litrów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</w:rPr>
              <w:t>WYMAGANIA DOT. SZKOLEŃ I DOKUMENTACJI ORAZ WYMAGANIA INNE</w:t>
            </w:r>
          </w:p>
        </w:tc>
      </w:tr>
      <w:tr>
        <w:trPr>
          <w:trHeight w:val="88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Wszelkie materiały niezbędne do uruchomienia urządzeń zapewnia Wykonawca w ramach umowy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9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konawca zobowiązuje się do przeprowadzenia szkolenia instruktażowego dla osób personelu w zakresie właściwej obsługi, mycia i konserwacji zakupionych urządzeń przez Zamawiającego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9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 xml:space="preserve">Wykonawca zobowiązuje się do przeprowadzenia szkolenia instruktażowego dla osób z Działu Aparatury Medycznej w zakresie budowy, kontroli, diagnostyki urządzeń </w:t>
              <w:br/>
              <w:t xml:space="preserve">w zakresie podstawowym, wykonania przeglądu </w:t>
              <w:br/>
              <w:t>o zakresie podstawowym zakupionych urządzeń przez Zamawiającego oraz wystawi stosowne Certyfikaty w tym zakresie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9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left"/>
              <w:rPr/>
            </w:pPr>
            <w:r>
              <w:rPr>
                <w:rFonts w:cs="Tahoma" w:ascii="Tahoma" w:hAnsi="Tahoma"/>
                <w:sz w:val="20"/>
              </w:rPr>
              <w:t>Wykonawca zapewnia bezpłatne szkolenia na terenie Instytutu w nieograniczonej ilości wg potrzeb Zamawiającego w trakcie trwania umowy i w okresie gwarancyjnym (od uruchomienia), poświadczone protokołami;</w:t>
            </w:r>
          </w:p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 tym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442" w:hanging="219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ierwsze szkolenia przed podpisaniem protokołu zdawczo – odbiorczego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442" w:hanging="219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olejne w wyznaczonych przez Zamawiającego terminach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442" w:hanging="219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kolenia przypominające podczas przeglądów okresowych w czasie gwarancj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9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-1560" w:leader="none"/>
              </w:tabs>
              <w:spacing w:lineRule="auto" w:line="276"/>
              <w:ind w:left="142" w:right="142" w:hanging="0"/>
              <w:jc w:val="left"/>
              <w:rPr/>
            </w:pPr>
            <w:r>
              <w:rPr>
                <w:rFonts w:cs="Tahoma" w:ascii="Tahoma" w:hAnsi="Tahoma"/>
                <w:sz w:val="20"/>
              </w:rPr>
              <w:t xml:space="preserve">Wykonawca dostarczy Zamawiającemu wraz </w:t>
              <w:br/>
              <w:t>z urządzeniami do każdego:</w:t>
            </w:r>
          </w:p>
          <w:p>
            <w:pPr>
              <w:pStyle w:val="Heading"/>
              <w:numPr>
                <w:ilvl w:val="0"/>
                <w:numId w:val="3"/>
              </w:numPr>
              <w:ind w:left="426" w:right="142" w:hanging="284"/>
              <w:jc w:val="left"/>
              <w:rPr/>
            </w:pPr>
            <w:r>
              <w:rPr>
                <w:rFonts w:cs="Tahoma" w:ascii="Tahoma" w:hAnsi="Tahoma"/>
                <w:b w:val="false"/>
                <w:sz w:val="20"/>
              </w:rPr>
              <w:t xml:space="preserve">instrukcję obsługi w języku polskim </w:t>
              <w:br/>
              <w:t xml:space="preserve">w </w:t>
            </w:r>
            <w:r>
              <w:rPr>
                <w:rFonts w:cs="Tahoma" w:ascii="Tahoma" w:hAnsi="Tahoma"/>
                <w:sz w:val="20"/>
              </w:rPr>
              <w:t>2 egzemplarzach</w:t>
            </w:r>
            <w:r>
              <w:rPr>
                <w:rFonts w:cs="Tahoma" w:ascii="Tahoma" w:hAnsi="Tahoma"/>
                <w:b w:val="false"/>
                <w:sz w:val="20"/>
              </w:rPr>
              <w:t xml:space="preserve"> w wersji papierowej </w:t>
              <w:br/>
              <w:t xml:space="preserve">i </w:t>
            </w:r>
            <w:r>
              <w:rPr>
                <w:rFonts w:cs="Tahoma" w:ascii="Tahoma" w:hAnsi="Tahoma"/>
                <w:sz w:val="20"/>
              </w:rPr>
              <w:t>1 egzemplarz</w:t>
            </w:r>
            <w:r>
              <w:rPr>
                <w:rFonts w:cs="Tahoma" w:ascii="Tahoma" w:hAnsi="Tahoma"/>
                <w:b w:val="false"/>
                <w:sz w:val="20"/>
              </w:rPr>
              <w:t xml:space="preserve"> w wersji elektronicznej, </w:t>
            </w:r>
          </w:p>
          <w:p>
            <w:pPr>
              <w:pStyle w:val="Heading"/>
              <w:numPr>
                <w:ilvl w:val="0"/>
                <w:numId w:val="3"/>
              </w:numPr>
              <w:ind w:left="426" w:right="142" w:hanging="284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paszport urządzenia,  </w:t>
            </w:r>
          </w:p>
          <w:p>
            <w:pPr>
              <w:pStyle w:val="Heading"/>
              <w:numPr>
                <w:ilvl w:val="0"/>
                <w:numId w:val="3"/>
              </w:numPr>
              <w:ind w:left="426" w:right="142" w:hanging="284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instrukcję komunikatów (do powieszenia) w języku polskim, </w:t>
            </w:r>
          </w:p>
          <w:p>
            <w:pPr>
              <w:pStyle w:val="Heading"/>
              <w:numPr>
                <w:ilvl w:val="0"/>
                <w:numId w:val="3"/>
              </w:numPr>
              <w:ind w:left="426" w:right="142" w:hanging="284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kartę gwarancyjną z wykazem punktów serwisowych, </w:t>
            </w:r>
          </w:p>
          <w:p>
            <w:pPr>
              <w:pStyle w:val="Heading"/>
              <w:numPr>
                <w:ilvl w:val="0"/>
                <w:numId w:val="3"/>
              </w:numPr>
              <w:ind w:left="426" w:right="142" w:hanging="284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wykaz części i materiałów zużywalnych niezbędnych dla bieżącej eksploatacji przedmiotu zamówienia, </w:t>
            </w:r>
          </w:p>
          <w:p>
            <w:pPr>
              <w:pStyle w:val="Heading"/>
              <w:numPr>
                <w:ilvl w:val="0"/>
                <w:numId w:val="3"/>
              </w:numPr>
              <w:ind w:left="426" w:right="142" w:hanging="284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instrukcję konserwacji, mycia, dezynfekcji i sterylizacji – jeśli ma zastosowanie </w:t>
            </w:r>
          </w:p>
          <w:p>
            <w:pPr>
              <w:pStyle w:val="Heading"/>
              <w:numPr>
                <w:ilvl w:val="0"/>
                <w:numId w:val="3"/>
              </w:numPr>
              <w:ind w:left="426" w:right="142" w:hanging="284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oświadczenie producenta lub autoryzowanego dystrybutora </w:t>
              <w:br/>
              <w:t>o zapewnieniu części zamiennych lat od daty uruchomienia materiałów eksploatacyjnych przez min. 10 przedmiotu zamówienia,</w:t>
            </w:r>
          </w:p>
          <w:p>
            <w:pPr>
              <w:pStyle w:val="Heading"/>
              <w:numPr>
                <w:ilvl w:val="0"/>
                <w:numId w:val="3"/>
              </w:numPr>
              <w:ind w:left="426" w:right="142" w:hanging="284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</w:rPr>
              <w:t>oświadczenie o posiadaniu aktualnej autoryzacji serwisowej wystawionej przez producenta oferowanego urządzenia oraz zatrudnieniu co najmniej 2 pracowników przeszkolonych przez producenta w zakresie instalacji, konserwacji oraz napraw oferowanego typu urządzenia - wymagane imienne certyfikaty wystawione przez producenta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82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 w:before="280" w:after="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8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WAGA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spacing w:lineRule="auto" w:line="276" w:before="280" w:after="280"/>
        <w:ind w:left="0" w:right="-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erta może otrzymać w kryterium </w:t>
      </w:r>
      <w:r>
        <w:rPr>
          <w:rFonts w:cs="Tahoma" w:ascii="Tahoma" w:hAnsi="Tahoma"/>
          <w:b/>
          <w:sz w:val="20"/>
          <w:szCs w:val="20"/>
        </w:rPr>
        <w:t>„parametry techniczne”</w:t>
      </w:r>
      <w:r>
        <w:rPr>
          <w:rFonts w:cs="Tahoma" w:ascii="Tahoma" w:hAnsi="Tahoma"/>
          <w:sz w:val="20"/>
          <w:szCs w:val="20"/>
        </w:rPr>
        <w:t xml:space="preserve"> maksymalnie </w:t>
      </w:r>
      <w:r>
        <w:rPr>
          <w:rFonts w:cs="Tahoma" w:ascii="Tahoma" w:hAnsi="Tahoma"/>
          <w:b/>
          <w:sz w:val="20"/>
          <w:szCs w:val="20"/>
        </w:rPr>
        <w:t>20 punktów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spacing w:lineRule="auto" w:line="276" w:before="280" w:after="280"/>
        <w:ind w:left="0" w:right="-2" w:hanging="0"/>
        <w:rPr/>
      </w:pPr>
      <w:r>
        <w:rPr>
          <w:rFonts w:cs="Tahoma" w:ascii="Tahoma" w:hAnsi="Tahoma"/>
          <w:sz w:val="20"/>
          <w:szCs w:val="20"/>
        </w:rPr>
        <w:t>Podane wartości stanowią nieprzekraczalne minimum, którego niespełnienie (brak żądanej opcji) spowoduje odrzucenie oferty</w:t>
      </w:r>
      <w:r>
        <w:rPr>
          <w:rFonts w:cs="Tahoma" w:ascii="Tahoma" w:hAnsi="Tahoma"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spacing w:lineRule="auto" w:line="276" w:before="280" w:after="280"/>
        <w:ind w:left="0" w:right="-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rak opisu lub potwierdzenia wymaganego parametru/warunku traktowany będzie jako brak danego parametru/warunku w oferowanej konfiguracji urządzenia i skutkować będzie odrzuceniem oferty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spacing w:lineRule="auto" w:line="276" w:before="280" w:after="280"/>
        <w:ind w:left="0" w:right="-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bsatzTableFormat"/>
        <w:spacing w:lineRule="auto" w:line="276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. . . . . . . . . . . . . . . . . . . . . . . . . . . . . </w:t>
      </w:r>
    </w:p>
    <w:p>
      <w:pPr>
        <w:pStyle w:val="Normal"/>
        <w:spacing w:lineRule="auto" w:line="276" w:before="0" w:after="0"/>
        <w:ind w:left="0" w:hanging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                                 </w:t>
      </w:r>
      <w:r>
        <w:rPr>
          <w:rFonts w:cs="Tahoma" w:ascii="Tahoma" w:hAnsi="Tahoma"/>
          <w:i/>
          <w:sz w:val="20"/>
          <w:szCs w:val="20"/>
        </w:rPr>
        <w:t xml:space="preserve">Pieczęć i podpis osoby umocowanej </w:t>
      </w:r>
    </w:p>
    <w:p>
      <w:pPr>
        <w:pStyle w:val="Normal"/>
        <w:spacing w:lineRule="auto" w:line="276" w:before="0" w:after="0"/>
        <w:ind w:left="360" w:firstLine="567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</w:t>
      </w:r>
      <w:r>
        <w:rPr>
          <w:rFonts w:cs="Tahoma" w:ascii="Tahoma" w:hAnsi="Tahoma"/>
          <w:i/>
          <w:sz w:val="20"/>
          <w:szCs w:val="20"/>
        </w:rPr>
        <w:tab/>
        <w:t xml:space="preserve">                        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3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4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44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120"/>
      <w:ind w:left="680" w:firstLine="567"/>
      <w:jc w:val="both"/>
    </w:pPr>
    <w:rPr>
      <w:rFonts w:ascii="Times New Roman" w:hAnsi="Times New Roman" w:eastAsia="Batang;Arial Unicode MS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0" w:hanging="0"/>
      <w:jc w:val="left"/>
      <w:outlineLvl w:val="4"/>
    </w:pPr>
    <w:rPr>
      <w:rFonts w:ascii="Arial Narrow" w:hAnsi="Arial Narrow" w:eastAsia="Times New Roman"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ahoma" w:hAnsi="Tahoma" w:eastAsia="Times New Roman" w:cs="Tahoma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ahoma" w:hAnsi="Tahoma" w:eastAsia="Times New Roman" w:cs="Tahoma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Arial Unicode MS" w:cs="Times New Roman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eastAsia="Batang;Arial Unicode MS" w:cs="Times New Roman"/>
      <w:sz w:val="16"/>
      <w:szCs w:val="16"/>
      <w:lang w:val="en-US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eastAsia="Batang;Arial Unicode MS" w:cs="Segoe UI"/>
      <w:sz w:val="18"/>
      <w:szCs w:val="18"/>
    </w:rPr>
  </w:style>
  <w:style w:type="character" w:styleId="Nagwek5Znak">
    <w:name w:val="Nagłówek 5 Znak"/>
    <w:qFormat/>
    <w:rPr>
      <w:rFonts w:ascii="Arial Narrow" w:hAnsi="Arial Narrow" w:cs="Arial"/>
      <w:b/>
      <w:bCs/>
      <w:color w:val="000000"/>
      <w:sz w:val="22"/>
      <w:szCs w:val="22"/>
    </w:rPr>
  </w:style>
  <w:style w:type="character" w:styleId="TekstpodstawowyZnak">
    <w:name w:val="Tekst podstawowy Znak"/>
    <w:qFormat/>
    <w:rPr>
      <w:rFonts w:eastAsia="Batang;Arial Unicode MS"/>
    </w:rPr>
  </w:style>
  <w:style w:type="character" w:styleId="TekstprzypisukocowegoZnak">
    <w:name w:val="Tekst przypisu końcowego Znak"/>
    <w:qFormat/>
    <w:rPr>
      <w:rFonts w:ascii="Times New Roman" w:hAnsi="Times New Roman" w:eastAsia="Batang;Arial Unicode MS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284" w:hanging="0"/>
      <w:jc w:val="center"/>
    </w:pPr>
    <w:rPr>
      <w:rFonts w:ascii="Calibri" w:hAnsi="Calibri" w:cs="Calibri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40" w:before="0" w:after="0"/>
      <w:ind w:left="0" w:hanging="0"/>
      <w:jc w:val="left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pacing w:lineRule="auto" w:line="240" w:before="0" w:after="200"/>
      <w:ind w:left="0" w:hanging="0"/>
      <w:textAlignment w:val="baseline"/>
    </w:pPr>
    <w:rPr>
      <w:rFonts w:ascii="Verdana" w:hAnsi="Verdana" w:cs="Verdana"/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ind w:left="720" w:firstLine="567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2"/>
      <w:szCs w:val="22"/>
      <w:lang w:val="pl-PL" w:bidi="ar-SA" w:eastAsia="zh-CN"/>
    </w:rPr>
  </w:style>
  <w:style w:type="paragraph" w:styleId="AbsatzTableFormat">
    <w:name w:val="AbsatzTableFormat"/>
    <w:basedOn w:val="Normal"/>
    <w:qFormat/>
    <w:pPr>
      <w:spacing w:lineRule="auto" w:line="240" w:before="0" w:after="0"/>
      <w:ind w:left="0" w:hanging="0"/>
      <w:jc w:val="left"/>
    </w:pPr>
    <w:rPr>
      <w:rFonts w:ascii="Arial" w:hAnsi="Arial" w:eastAsia="Times New Roman" w:cs="Arial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suppressAutoHyphens w:val="true"/>
      <w:spacing w:lineRule="auto" w:line="240" w:before="0" w:after="0"/>
      <w:ind w:left="0" w:hanging="0"/>
      <w:jc w:val="left"/>
    </w:pPr>
    <w:rPr>
      <w:rFonts w:ascii="Tahoma" w:hAnsi="Tahoma" w:eastAsia="Times New Roman" w:cs="Tahoma"/>
      <w:sz w:val="20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ind w:left="0" w:hanging="0"/>
      <w:jc w:val="left"/>
    </w:pPr>
    <w:rPr>
      <w:rFonts w:eastAsia="Andale Sans UI;Arial Unicode MS"/>
      <w:kern w:val="2"/>
      <w:sz w:val="24"/>
      <w:szCs w:val="24"/>
      <w:lang w:val="zxx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ind w:left="708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0:17:00Z</dcterms:created>
  <dc:creator/>
  <dc:description/>
  <cp:keywords/>
  <dc:language>en-US</dc:language>
  <cp:lastModifiedBy/>
  <dcterms:modified xsi:type="dcterms:W3CDTF">2017-03-15T13:08:00Z</dcterms:modified>
  <cp:revision>1</cp:revision>
  <dc:subject/>
  <dc:title/>
</cp:coreProperties>
</file>