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zęść nr 3    </w:t>
        <w:tab/>
        <w:t xml:space="preserve">                                                            </w:t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80" w:after="280"/>
        <w:ind w:left="0" w:right="1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szCs w:val="20"/>
        </w:rPr>
        <w:t>ZESTAWIENIE  PARAMETRÓW  WYMAGANYCH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>Przedmiot postępowania: dostawa „</w:t>
      </w:r>
      <w:r>
        <w:rPr>
          <w:rFonts w:cs="Tahoma" w:ascii="Tahoma" w:hAnsi="Tahoma"/>
          <w:b/>
          <w:bCs/>
          <w:szCs w:val="20"/>
        </w:rPr>
        <w:t xml:space="preserve">Urządzeń medycznych” 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Część nr 3 - Aparat do znieczulania ogólnego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>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Cs w:val="20"/>
        </w:rPr>
        <w:t>APARAT DO ZNIECZULANIA OGÓLNEGO WRAZ Z MONITOREM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76" w:before="280" w:after="28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2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0" w:after="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tbl>
      <w:tblPr>
        <w:tblW w:w="103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4459"/>
        <w:gridCol w:w="1681"/>
        <w:gridCol w:w="7"/>
        <w:gridCol w:w="1861"/>
        <w:gridCol w:w="186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 xml:space="preserve">Oferowana wartość parametru, opis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424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0"/>
              </w:rPr>
              <w:t>APARAT DO ZNIECZULENIA OGÓLNEGO DLA DZIECI I DOROSŁYCH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do znieczulania ogólnego jezd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PARAMETRY OGÓLNE </w:t>
            </w:r>
          </w:p>
        </w:tc>
      </w:tr>
      <w:tr>
        <w:trPr>
          <w:trHeight w:val="39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sa do 150 k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ilanie dostosowane do 230 V 50 Hz</w:t>
            </w:r>
          </w:p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budowane fabrycznie gniazda elektryczne 230 V (minimum 3 gniazda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posażony w blat do pisania i minimum dwie szuflady na akcesori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ółka jezdne z hamulcem czterech kó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budowane oświetlenie blatu typu LED z płynną regulacją natężenia światł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silanie gazowe (N2O, O2, powietrze) z sieci centralne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Awaryjne zasilanie gazowego z 10 l butli (O2 i N2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ecyzyjne przepływomierze dla tlenu, podtlenku azotu i powietrza, wyświetlanie przepływów gazów na ekranie wentylatora aparatu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epływomierze umożliwiające podaż gazów w systemie anestezji z niskimi przepływami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Wbudowany przepływomierz tlenowy niezależny od układu okrężnego do stosowania podczas znieczuleń przewodowych z regulowanym przepływem O2 minimum do 10 l/min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ystem automatycznego utrzymywania stężenia tlenu w mieszaninie z podtlenkiem azotu na poziomie min. 25%. Automatyczne odcięcie podtlenku azotu przy braku zasilania w tlen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left="79" w:right="152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UKŁAD ODDECHOWY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paktowy układ oddechowy okrężny do wentylacji dorosłych o niskiej podatnośc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kład oddechowy o prostej budowie, łatwy do wymiany i sterylizacji pozbawiony lateksu </w:t>
              <w:br/>
              <w:t xml:space="preserve">o całkowitej pojemności nie większej niż 3,5 L. wraz z pojemnikiem absorbera CO2 i bypassem CO2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ystosowany do prowadzenia znieczulenia </w:t>
              <w:br/>
              <w:t xml:space="preserve">w systemach półotwartym i półzamkniętym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ejście tlenowe o dużej wydajności min. 25 l /min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ielorazowy pochłaniacz dwutlenku węgla o obudowie przeziernej i pojemności max. 1,5 l. </w:t>
            </w:r>
          </w:p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stosowania zamiennego pochłaniaczy wielorazowych i jednorazowych podczas znieczulenia bez rozszczelnienia układu i stosowania narzędzi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liminacja gazów poanestetycznych poza salę operacyjn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ielorazowe autoklawowalne czujniki przepływu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RESPIRATOR ANESTETYCZNY </w:t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TRYBY WENTYLACJI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prowadzenia wentylacji ręcznej natychmiast po przełączeniu z wentylacji mechanicznej przy pomocy dźwigni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yb wentylacji ciśnieniowo zmien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Tryb wentylacji objętościowo zmien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MV - czułość wyzwalania od 0,2l/m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kres PEEP min. od 4 do 25 cm H2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REGULACJE </w:t>
            </w:r>
          </w:p>
        </w:tc>
      </w:tr>
      <w:tr>
        <w:trPr>
          <w:trHeight w:val="5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stosunku wdechu do wydechu – minimum 2: 1 do 1: 4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częstości oddechu minimum od 4 do 100 /min. wentylacja objętościowa i ciśnieniowa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objętości oddechowej minimum od 20 do 1500 ml - wentylacja objętościow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objętości oddechowej minimum od 5 do 1500 ml - wentylacja ciśnieniowa, sterowanie ciśnieniem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a ciśnienia wdechu przy PCV minimum: od 5 do 60 cm H2O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gulowana pauza wdechowa w zakresie minimum 5-60 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ARM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arm niskiej pojemności minutowej MV i objętości oddechowej TV z regulowanymi progami (górnym i dolnym).</w:t>
            </w:r>
          </w:p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czasowego zawieszenia alarmu TV np. podczas indukcji znieczuleni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arm minimalnego i maksymalnego ciśnienia wdechow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larm braku zasilania w energię elektryczn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larm braku zasilania w gazy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arm Apne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MIAR I OBRAZOWANIE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b/>
                <w:b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b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tężenie tlenu w gazach oddechowych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objętości oddechowej TV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pojemności minutowej MV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częstości oddechowej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ciśnienia szczytow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ciśnienia średnieg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Ciśnienia PEE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stężenia wdechowego i wydechowego tlenu w gazach oddechowych w aparacie do znieczulania metoda paramagnetyczn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stężenia gazów i środków anestetycznych dla mieszaniny wdechowej i wydechowej dla: podtlenku azotu, sevofluranu, desfluranu, w aparacie do znieczulani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pomiarów gazowych poprzez wymienny moduł w aparacie do znieczulenia albo monitorz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utomatyczna identyfikacja anestetyku wziewnego i pomiar MAC w aparacie do znieczulani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EZENTACJA GRAFICZNA </w:t>
            </w:r>
          </w:p>
        </w:tc>
      </w:tr>
      <w:tr>
        <w:trPr>
          <w:trHeight w:val="27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kran dotykowy kolorowy do prezentacji parametrów znieczulenia i krzywych </w:t>
            </w:r>
          </w:p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 przekątnej minimum 15”. Rozdzielczość minimum 1024x768 pikseli.</w:t>
            </w:r>
          </w:p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kran umieszczony na wysięgniku ułatwiającym optymalizację jego położenia i zmianę kąta dla lepszej wizualizacji danych. (Dotyczy ekranu wentylatora nie ekranu powielającego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indywidualnego konfigurowania minimum czterech stron ekranu wentylato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ezentacja prężności dwutlenku węgla – CO2 w strumieniu wdechowym i wydechowym </w:t>
              <w:br/>
              <w:t xml:space="preserve">w aparacie do znieczulenia wraz z krzyw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razowanie krzywej ciśnienia w drogach oddechowych w aparacie do znieczul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Obrazowanie krzywej przepływu w drogach oddechowych w aparacie do znieczuleni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9" w:right="153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obrazowania krzywej koncentracji anestetyku wziewnego w aparacie do znieczulenia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OWNIK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podłączenia parowników do sevofluranu i desfluranu. </w:t>
            </w:r>
          </w:p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hwyt do dwóch parowników mocowanych jednocześnie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budowany ssak injectorowy do podłączenia do pojemników 1,0 l z wymiennymi wkładami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NE</w:t>
            </w:r>
          </w:p>
        </w:tc>
      </w:tr>
      <w:tr>
        <w:trPr>
          <w:trHeight w:val="4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omunikacja z aparatem w języku polski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Instrukcja obsługi w języku polskim z dostawą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9" w:right="15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zelkie materiały niezbędne do uruchomienia urządzeń zapewnia Wykonawca w ramach umowy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DOT. SZKOLEŃ I DOKUMENTACJI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3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wca zobowiązuje się do przeprowadzenia szkolenia instruktażowego dla osób z Działu Aparatury Medycznej w zakresie budowy, kontroli, diagnostyki urządzeń </w:t>
              <w:br/>
              <w:t xml:space="preserve">w zakresie podstawowym, wykonania przeglądu </w:t>
              <w:br/>
              <w:t xml:space="preserve">o zakresie podstawowym zakupionych urządzeń przez Zamawiającego oraz wystawi stosowne Certyfikaty w tym zakresie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 zapewnia bezpłatne szkolenia na terenie Instytutu w nieograniczonej ilości wg potrzeb Zamawiającego w trakcie trwania umowy i w okresie gwarancyjnym (od uruchomienia), poświadczone protokołami;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1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142" w:right="1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  <w:szCs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w wersji papierowej </w:t>
              <w:br/>
              <w:t xml:space="preserve">i </w:t>
            </w:r>
            <w:r>
              <w:rPr>
                <w:rFonts w:cs="Tahoma" w:ascii="Tahoma" w:hAnsi="Tahoma"/>
                <w:sz w:val="20"/>
                <w:szCs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oświadczenie producenta lub autoryzowanego dystrybutora </w:t>
              <w:br/>
              <w:t>o zapewnieniu części zamiennych materiałów eksploatacyjnych przez min. 10 lat od daty uruchomienia przedmiotu zamówieni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0"/>
              </w:rPr>
              <w:t>MONITOR PACJENTA DO APARATU DO ZNIECZULENIA OGÓLNEGO DLA DZIECI I DOROSŁYCH</w:t>
            </w:r>
          </w:p>
        </w:tc>
      </w:tr>
      <w:tr>
        <w:trPr>
          <w:trHeight w:val="4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Ekran kolorowy dotykowy, typu TFT aktywna matryca, rozdzielczość min.1024 x 768 piksel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zekątna ekranu min. 15"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niezależnego ekranu powielającego o przekątnej minimum 19”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8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 wyboru przez użytkownik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um  trzy odprowadzenia EKG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ywa oddechow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krzywa pletyzmograficzn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zywa ciśnienia tętniczego,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um 8 wyświetlanych jednoczasowo na ekranie krzywych dynamicznyc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silanie elektryczne dostosowane do 230 V, </w:t>
              <w:br/>
              <w:t>50 Hz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waryjne zasilanie elektryczne monitora </w:t>
              <w:br/>
              <w:t>z wbudowanego akumulatora  na min. 90 minut w warunkach standardowyc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wolne konfigurowanie kolejności wyświetlanych krzywych i innych parametrów na ekranie monitora.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zaprogramowania przez personel min. 30 różnych konfiguracji monitora (ustawiania ekranu i granic alarmowych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erowanie poprzez pokrętło , przyciski i ekran dotykowy. </w:t>
            </w:r>
          </w:p>
          <w:p>
            <w:pPr>
              <w:pStyle w:val="Normal"/>
              <w:snapToGrid w:val="false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klawiatury i myszki pod port USB oraz skanera kodów kreskowyc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amięć trendów tabelarycznych i graficznych mierzonych parametrów  min. 24 godziny.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rozbudowy o trendy z 72 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5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Alarmy min. 3-stopniowe (wizualne </w:t>
              <w:br/>
              <w:t>i akustyczne) wszystkich mierzonych parametrów z klasyfikacją priorytetu alarmu.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jestracja zdarzeń alarmowych. 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czasowego zawieszenia  niektórych alarmów dźwiękowyc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Alarmy techniczne z podaniem przyczyny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miar EKG</w:t>
            </w:r>
          </w:p>
        </w:tc>
      </w:tr>
      <w:tr>
        <w:trPr>
          <w:trHeight w:val="4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 zestawie odpowiednie kable połączeniowe </w:t>
              <w:br/>
              <w:t xml:space="preserve">i pomiarowe dla dorosłych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ągła rejestracja i możliwość równoczesnej prezentacji 6 (I, II, III, aVL, aVF, Vx) odprowadzeń EKG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częstości serca minimalny zakres 30-250/min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iągła analiza położenia odcinka ST z  możliwością ustawienia alarmów i wyświetlania trendów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stawowa analiza arytmii pracy serca</w:t>
            </w:r>
          </w:p>
          <w:p>
            <w:pPr>
              <w:pStyle w:val="Normal"/>
              <w:spacing w:lineRule="auto" w:line="276" w:before="0" w:after="0"/>
              <w:ind w:left="83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rozbudowy o zaawansowaną analizę arytmii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tekcja sygnału stymulatora serc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Respiracja impedancyjna (prezentacja krzywej oddechowej i ilości oddechów w minucie) </w:t>
              <w:br/>
              <w:t>w zakresie min. 4-100 odd/mi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miar saturacji i tętna </w:t>
            </w:r>
          </w:p>
        </w:tc>
      </w:tr>
      <w:tr>
        <w:trPr>
          <w:trHeight w:val="11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Zakres pomiaru saturacji SpO2 1-100% </w:t>
              <w:br/>
              <w:t xml:space="preserve">z prezentacją krzywej pletyzmograficznej </w:t>
              <w:br/>
              <w:t>z eliminacją artefaktów  i zapewniający poprawne pomiary przy słabym lub zakłóconym sygnal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Czujnik wielorazowy do pomiaru dla dorosłych i dzieci na pale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miar temperatur </w:t>
            </w:r>
          </w:p>
        </w:tc>
      </w:tr>
      <w:tr>
        <w:trPr>
          <w:trHeight w:val="51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temperatury obwodowej –powierzchniowej w zestawie kabel do  połączenia czujnik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 pomiaru minimum dwóch temperatur; </w:t>
            </w:r>
          </w:p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yświetlanie temperatury  T1, T2  i ich różnicy T2-T1 równocześnie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omiar ciśnienia </w:t>
            </w:r>
          </w:p>
        </w:tc>
      </w:tr>
      <w:tr>
        <w:trPr>
          <w:trHeight w:val="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iśnienie tętnicze krwi metodą nieinwazyjną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wyzwalany ręcznie, automatycznie </w:t>
              <w:br/>
              <w:t xml:space="preserve">w wybranych odstępach czasowych, ciągłe pomiary przez określony czas, czas repetycji pomiarów automatycznych min. 1 – 240 min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plet wielorazowych mankietów bez lateksu dla dorosłych wraz z kablem połączeniowym (3 różne rozmiary mankietów: duży, średni, mały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ciśnienia krwi metodą bezpośrednią (krwawą) min. 2 kanały: tętnicze i OCŻ,                                </w:t>
            </w:r>
          </w:p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ciśnień inwazyjnych w zakresie min. – 25 do 320 mmHg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głębokości znieczulenia BiS  lub Entropii z modułu pomiarowego sterowanego z monitora funkcji życiowyc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62" w:right="85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Entropia – 5 pkt</w:t>
            </w:r>
          </w:p>
          <w:p>
            <w:pPr>
              <w:pStyle w:val="Normal"/>
              <w:spacing w:lineRule="auto" w:line="276" w:before="0" w:after="0"/>
              <w:ind w:left="62" w:right="85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ne – 0 pkt</w:t>
            </w:r>
          </w:p>
        </w:tc>
      </w:tr>
      <w:tr>
        <w:trPr>
          <w:trHeight w:val="16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Style w:val="FontStyle18"/>
                <w:rFonts w:cs="Tahoma" w:ascii="Tahoma" w:hAnsi="Tahoma"/>
                <w:sz w:val="20"/>
                <w:szCs w:val="20"/>
              </w:rPr>
              <w:t xml:space="preserve">Pomiar bodźców nocyceptywnych poprzez pomiar parametru wykazującego zmiany reakcji hemodynamicznych spowodowanych przez bodźce chirurgiczne i środki przeciwbólowe przy pomocy modułu monitora. </w:t>
            </w:r>
            <w:r>
              <w:rPr>
                <w:rFonts w:cs="Tahoma" w:ascii="Tahoma" w:hAnsi="Tahoma"/>
                <w:sz w:val="20"/>
                <w:szCs w:val="20"/>
              </w:rPr>
              <w:t>Wyświetlanie sygnału na ekranie monitora pacjenta  lub urządzenia wolnostojącego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left="62" w:right="85" w:hanging="0"/>
              <w:jc w:val="left"/>
              <w:rPr/>
            </w:pPr>
            <w:r>
              <w:rPr>
                <w:rStyle w:val="FontStyle18"/>
                <w:rFonts w:cs="Tahoma" w:ascii="Tahoma" w:hAnsi="Tahoma"/>
                <w:sz w:val="20"/>
                <w:szCs w:val="20"/>
              </w:rPr>
              <w:t>Użycie czujnika saturacji do pomiaru – 5 pkt</w:t>
            </w:r>
          </w:p>
          <w:p>
            <w:pPr>
              <w:pStyle w:val="Normal"/>
              <w:spacing w:lineRule="auto" w:line="276" w:before="0" w:after="0"/>
              <w:ind w:left="62" w:right="85" w:hanging="0"/>
              <w:jc w:val="left"/>
              <w:rPr>
                <w:rStyle w:val="FontStyle18"/>
                <w:rFonts w:ascii="Calibri" w:hAnsi="Calibri" w:cs="Calibri"/>
              </w:rPr>
            </w:pPr>
            <w:r>
              <w:rPr>
                <w:rStyle w:val="FontStyle18"/>
                <w:rFonts w:cs="Tahoma" w:ascii="Tahoma" w:hAnsi="Tahoma"/>
                <w:sz w:val="20"/>
                <w:szCs w:val="20"/>
              </w:rPr>
              <w:t>Inne rozwiązania – 0 pkt</w:t>
            </w:r>
          </w:p>
        </w:tc>
      </w:tr>
      <w:tr>
        <w:trPr>
          <w:trHeight w:val="9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Style w:val="FontStyle18"/>
                <w:rFonts w:ascii="Tahoma" w:hAnsi="Tahoma" w:cs="Tahom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ozbudowy o pomiar metabolizmu </w:t>
              <w:br/>
              <w:t xml:space="preserve">z modułu pomiarowego sterowanego </w:t>
              <w:br/>
              <w:t>z monitora funkcji życiowych lub urządzenia wolnostojącego umożliwiająceg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70" w:right="152" w:hanging="215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zużycia tlenu (VO2) i wytwarzania dwutlenku węgla (VCO2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70" w:right="152" w:hanging="215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wydatku energetycznego (EE) i wskaźnika oddechowego (RQ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ind w:left="370" w:right="152" w:hanging="215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wyświetlanie sygnału na ekranie monitora pacjent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63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zwiotczenia mięśniowego z modułu pomiarowego sterowanego z monitora funkcji życiowych, w komplecie wielorazowy mechanosensor dla dorosłych.</w:t>
            </w:r>
          </w:p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zualizacja czasu od ostatniego pomiaru TOF na ekranie monitor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pracy w sieci centralnego monitorowania. Możliwość podglądu ekranu innego monitora tego samego typu, pracującego w sieci bez konieczności używania dedykowanych serwerów czy centrali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woczesny aparat i monitor – zgodne </w:t>
              <w:br/>
              <w:t>z dyrektywą RoH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Ze względów serwisowych jak i przyszłej rozbudowy – monitor funkcji życiowych, moduły pomiarowe oraz aparat do znieczulenia ogólnego jednego producent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lskojęzyczne oprogramowanie aparatu, monitora i modułó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3" w:right="15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monitorowania zapewnia wyświetlanie danych z oferowanego aparatu do znieczulania na ekranie kardiomonitora: przynajmniej krzywe,  zmierzone parametry , ustawienia respiratora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dot. szkoleń i dokumentacji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wca zobowiązuje się do przeprowadzenia szkolenia instruktażowego dla osób z Działu Aparatury Medycznej w zakresie budowy, kontroli, diagnostyki urządzeń </w:t>
              <w:br/>
              <w:t xml:space="preserve">w zakresie podstawowym, wykonania przeglądu </w:t>
              <w:br/>
              <w:t xml:space="preserve">o zakresie podstawowym zakupionych urządzeń przez Zamawiającego oraz wystawi stosowne Certyfikaty w tym zakresie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 zapewnia bezpłatne szkolenia na terenie Instytutu w nieograniczonej ilości wg potrzeb Zamawiającego w trakcie trwania umowy i w okresie gwarancyjnym (od uruchomienia), poświadczone protokołami;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142" w:right="14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  <w:szCs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w wersji papierowej </w:t>
              <w:br/>
              <w:t xml:space="preserve">i </w:t>
            </w:r>
            <w:r>
              <w:rPr>
                <w:rFonts w:cs="Tahoma" w:ascii="Tahoma" w:hAnsi="Tahoma"/>
                <w:sz w:val="20"/>
                <w:szCs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4"/>
              </w:numPr>
              <w:spacing w:lineRule="auto" w:line="276"/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oświadczenie producenta lub autoryzowanego dystrybutora </w:t>
              <w:br/>
              <w:t>o zapewnieniu części zamiennych materiałów eksploatacyjnych przez min. 10 lat od daty uruchomienia przedmiotu zamówieni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280" w:after="280"/>
        <w:ind w:left="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I MONITOR TRANSPORTOWO – STACJONARNY   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76" w:before="280" w:after="28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2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eastAsia="Calibri"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793"/>
        <w:gridCol w:w="1486"/>
        <w:gridCol w:w="2232"/>
      </w:tblGrid>
      <w:tr>
        <w:trPr>
          <w:trHeight w:val="3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ferowana wartość parametru, opis</w:t>
            </w:r>
          </w:p>
        </w:tc>
      </w:tr>
      <w:tr>
        <w:trPr>
          <w:trHeight w:val="506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nitor fabrycznie nowy, rok produkcji 2017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80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nitor o budowie modułowej w technologii wymiennych modułów podłączanych podczas pracy z automatyczną rekonfiguracją ekranu uwzględniającą pojawienie się nowych parametrów pomiarowych. Poprzez moduł pomiarowy należy rozumieć moduł jedno lub wieloparametrowy w postaci kostki wsuwany do ramy urządze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wekcyjne chłodzenie monito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itor przeznaczony dla dzieci i dorosłych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sokiej jakość ekran LCD TFT o przekątnej min. 12" (obraz o rozdzielczości min. 1024x768 pikseli), do prezentacji min. 6 krzywych jednocześni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min. 15" ekranu powielającego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jście analogowe EKG, wyjście inwazyjnego pomiaru ciśnienia i synchronizacji defibrylator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munikacja z użytkownikiem w języku polski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erowanie poprzez ekran dotykowy. Możliwość podłączenia klawiatury pod port USB. Możliwość sterowania z poziomu.  opcjonalnego dotykowego ekranu powielającego. Możliwość sterowania z poziomu dodatkowego pilota zdalnego sterowa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zaprogramowania min.30 różnych konfiguracji monitora (ustawienia ekranu i granic alarmowych) </w:t>
              <w:br/>
              <w:t>w postaci profili i stron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zualny wskaźnik alarmów widoczny w promieniu 360 stopni, z możliwością ustawienia jasności świecen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 sieciowe dostosowane do 230V/ 50Hz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silanie z wewnętrznego akumulatora na min. 90 minut przy podstawowej konfiguracji. Graficzny wskaźnik naładowania akumulatora na ekranie oraz na akumulatorze. Możliwość rozbudowy o drugi akumulator oraz wymiany akumulatorów w trakcie działania urządze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racy w sieci centralnego monitorowania. Możliwość podglądu ekranu innego monitora pracującego w sieci w przypadku wyłączonej central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rozbudowy o sieć bezprzewodow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03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miar EKG, wybór ilości monitorowanych odprowadzeń: 3, 7, 12 odprowadzeń, w zależności od użytego kabla EKG. Jednoczesna prezentacja min. 3 odprowadzeń EKG przy rejestracji EKG z 5 elektrod. Możliwość jednoczesnej prezentacji wszystkich 12 odprowadzeń EKG przy zastosowaniu odpowiedniego kabla pomiarowego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 Analiza arytmii jednocześnie z czterech odprowadzeń.</w:t>
            </w:r>
            <w:r>
              <w:rPr>
                <w:rFonts w:cs="Tahoma" w:ascii="Tahoma" w:hAnsi="Tahoma"/>
                <w:sz w:val="20"/>
                <w:szCs w:val="20"/>
              </w:rPr>
              <w:t xml:space="preserve"> Pomiar akcji serca w zakresie min. 30-300 ud/min. </w:t>
              <w:br/>
              <w:t>W komplecie przewód główny i przewód do 5 elektrod klipsowych do każdego monitor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owa analiza arytmi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7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ogram do pomiaru i opisowej analizy spoczynkowego 12-odprowadzeniowego EKG EKG zawierający kryteria specyficzne dla danej płci oraz narzędzie do niezależnej czasowo predykcji ostrego niedokrwienia serca (ACI-TIPI) z możliwością przesłania danych do zewnętrznych systemów archiwizujących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odcinka ST ze wszystkich monitorowanych odprowadzen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pomiarowy analizy odcinka ST min. -20,0 -(+) 20,0 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dokupienia licencji pozwalającej na ciągłe monitorowanie i wyświetlanie wartości  odcinka QT/QTc na ekranie kardiomonitor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częstości oddechu metodą impedancyjną w zakresie min. 4-120 0dd/min. Prezentacja krzywej oddechowej i respiracj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saturacji w zakresie min. od 0-100%. Prezentacja krzywej pletyzmograficznej i %SpO2. Modulacja dźwięku przy zmanie wartości % SpO2. Wskaźnik niedostatecznej jakości sygnału. W komplecie kabel główny i gumowy, łatwy w czyszczeniu, czujnik na palec dla dorosłych. Możliwość użycia dodatkowego źródła sygnału SPO2 </w:t>
              <w:br/>
              <w:t>z wyświetlaniem obydwu wartości na ekranie kardiomonitor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żliwośc wyboru SPO2 jako źródła częstości rytmu serc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omiar ciśnienia tętniczego metodą oscylometryczną. Pomiar ręczny i automatyczny. Zakres pomiarowy: 15-260 mmHg. Maksymalne ciśnienie napełniania mnkietu dla niemowląt: 150 mmHg. Maksymalny czas pomiaru dla dorosłych nie przekraczający 120 sekund, dla niemowląt nie przekraczający 80 sekund. Pomiar automatyczny z regulowanym interwałem w zakresie min. 1-240 min. Prezentacja wartośći: skurczowej, rozkurczowej oraz średniej. Rozpoczęcie pomiaru (cyklu pomiarowego) za pomocą jednego przycisku na ekranie lub module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 komplecie przewód interfejsowy z szybkozłączką, wielorazowe mankiety dla dorosłych w 3 rozmiarach oraz mankiet dla pacjentów otyłych na przedramię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stazy żylnej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ciśnienia metodą inwazyjną: min. 2 kanały pomiarowe. Pomiar ciśnień inwazyjnych w zakresie min. -40 do 320 mmHg. Możliwość wybrania różnych etykiet nazw ciśnień inwazyjnych - w tym ciśnienia wewnątrzczaszkowego wraz z automatycznym doborem skal i ustawień dla poszczególnych ciśnień. Funkcja kompensacji artefaktów wywołanych przez spontaniczną lub kontrolowaną wentylację. Kursor krzywej inwazyjnego pomiaru ciśnienia wraz z możliwością zapisania i wyświetlania do 10 punktów pomiarowych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. Możliwość pomiaru parametrów PPV i SPV (jednocześnie) automatycznie z krzywej ciśnie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 temperatury, dwa tory pomiarowe. Prezentacja 3 wartości temperatur: T1, T2, ΔT. Możliwość ustawienia etykiet temperatur wg. miejsca pomiaru - w tym wpisanie własnych nazw etykiet.  W komplecie czujnik temperatury powierzchniowy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ozbudowy o pomiar rzutu serca małoinwazyjną metodą PiCCO. Pomiar za pomocą modułu wymiennego pomiędzy stanowiskami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yświetlanie danych na ekranie kardiomonitora, w tym podgląd danych numerycznych, trendów oraz wykres prezentujący graficznie jednocześnie wszystkie zdefiniowane wartości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rozbudowy o pomiar kapnografii w strumieniu bocznym. Zakres pomiaru CO2 min. od 0 do 150 mmHg. Zakres pomiaru częstości oddechów min. 4 do 80 oddechów/min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żliwość rozbudowy o pomiar gazów anestetycznch za pomocą modułu wymiennego między stanowiskami, wsuwanemu do ramy na moduły monitora pacjent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ożliwość rozbudowy o pomiar EEG - moduł wymienny, 4 kanały EEG z rozpoznawaniem EMG. Moduł wyposażony w możliwość pojedynczego lub ciągłego pomiaru słuchowych potencjałów wywołanych (EAP). </w:t>
            </w:r>
            <w:r>
              <w:rPr>
                <w:rFonts w:cs="Tahoma" w:ascii="Tahoma" w:hAnsi="Tahoma"/>
                <w:sz w:val="20"/>
                <w:szCs w:val="20"/>
              </w:rPr>
              <w:t>Możliwość pomiaru z elektrodą referencyjną lub bipolarną. Automatyczna kontrola i rozpoznanie odprowadzeń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Możliwość rozbudowy o pomiar głębokości znieczulenia w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technologii Entropii</w:t>
            </w:r>
            <w:r>
              <w:rPr>
                <w:rFonts w:cs="Tahoma" w:ascii="Tahoma" w:hAnsi="Tahoma"/>
                <w:sz w:val="20"/>
                <w:szCs w:val="20"/>
              </w:rPr>
              <w:t xml:space="preserve"> lub BIS za pomocą modułu wymiennego pomiędzy stanowiskami, sterowanie poprzez monitor pacjenta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ożliwość rozbudowy o pomiar bodźców nocyceptywnych poprzez pomiar parametru wykazującego zmiany reakcji hemodynamicznych spowodowanych przez bodźce chirurgiczne i środki przeciwbólowe przy pomocy modułu pomiarowego i użyciu czujnika saturacji. </w:t>
              <w:br/>
              <w:t>Wyświetlanie sygnału na ekranie monitora pacjenta, sterowanie poprzez monitor pacjent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ożliwość rozbudowy o pomiar zwiotczenia mięśniowego z modułu pomiarowego sterowanego z monitora pacjenta. Wizualizacja czasu od ostatniego pomiaru TOF na ekranie monitor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liczenia hemodynamiczne, utlenowania oraz wentylacj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lkulator dawek leków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skanera kodów kreskow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podłączenia i wyświetlania danych z innych urządzeń (respiratorów, pulsoksymetrów, monitorów rzutu serca etc.)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drukowania krzywych, raportów, wyników obliczeń na podłączonej do monitora tradycyjnej drukarce laserowej lub rejestratorze (z opcją wydruku do 4 przebiegów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kłady alarmowe najważniejszych parametrów. Możliwość szybkiego ustawienia granic alarmowych. Alarmy na przynajmniej 3 poziomach ważności. Możliwość zablokowania funkcji całkowitego wyłączenia bądź wyciszenia alarmów - zabezpieczona hasłem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stem alarmowy umożliwiający automatyczne przesłanie alarmu wraz z identyfikacją łóżka pacjenta oraz podglądem ekranu do innych kardiomonitorów w sieci monitorowania z możliwością ustawienia czasu po którym następuje przesłanie alarm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żliwość kilkustopniowego wyciszania alarmów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endy graficzne i tabelaryczne wszystkich parametrów min. 24 godzinne z możliwością rozbudowy do 72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400 zapamiętywanych wycinków krzywych mierzonych parametrów - zapis automatyczny w chwili alarmu lub ręczny po przyciśnięciu przycisku funkcyjneg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dodawania zdarzeń wraz z opise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zdalnego dostępu do kardiomonitora przez serwis za pomocą sieci internet w celu wstępnej diagnostyki, zmiany ustawień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dot. szkoleń i dokumentacji</w:t>
            </w:r>
          </w:p>
        </w:tc>
      </w:tr>
      <w:tr>
        <w:trPr>
          <w:trHeight w:val="66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szelkie materiały niezbędne do uruchomienia urządzeń zapewnia Wykonawca w ramach umowy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zobowiązuje się do przeprowadzenia szkolenia instruktażowego dla osób z Działu Aparatury Medycznej </w:t>
              <w:br/>
              <w:t xml:space="preserve">w zakresie budowy, kontroli, diagnostyki urządzeń w zakresie podstawowym, wykonania przeglądu o zakresie podstawowym zakupionych urządzeń przez Zamawiającego oraz wystawi stosowne Certyfikaty w tym zakresie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Wykonawca zapewnia bezpłatne szkolenia na terenie Instytutu w nieograniczonej ilości wg potrzeb Zamawiającego w trakcie trwania umowy i w okresie gwarancyjnym (od uruchomienia), poświadczone protokołami; 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0" w:right="142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papierowej i </w:t>
            </w:r>
            <w:r>
              <w:rPr>
                <w:rFonts w:cs="Tahoma" w:ascii="Tahoma" w:hAnsi="Tahoma"/>
                <w:sz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2"/>
              </w:numPr>
              <w:ind w:left="426" w:right="142" w:hanging="36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oświadczenie producenta lub autoryzowanego dystrybutora </w:t>
              <w:br/>
              <w:t>o zapewnieniu części zamiennych materiałów eksploatacyjnych przez min. 10 lat od daty uruchomienia przedmiotu zamówie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0"/>
        <w:ind w:left="0" w:hanging="0"/>
        <w:rPr/>
      </w:pPr>
      <w:r>
        <w:rPr>
          <w:rFonts w:cs="Tahoma" w:ascii="Tahoma" w:hAnsi="Tahoma"/>
          <w:b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może otrzymać w kryterium </w:t>
      </w:r>
      <w:r>
        <w:rPr>
          <w:rFonts w:cs="Tahoma" w:ascii="Tahoma" w:hAnsi="Tahoma"/>
          <w:b/>
          <w:sz w:val="20"/>
          <w:szCs w:val="20"/>
        </w:rPr>
        <w:t>„parametry techniczne”</w:t>
      </w:r>
      <w:r>
        <w:rPr>
          <w:rFonts w:cs="Tahoma" w:ascii="Tahoma" w:hAnsi="Tahoma"/>
          <w:sz w:val="20"/>
          <w:szCs w:val="20"/>
        </w:rPr>
        <w:t xml:space="preserve"> maksymalnie</w:t>
      </w:r>
      <w:r>
        <w:rPr>
          <w:rFonts w:cs="Tahoma" w:ascii="Tahoma" w:hAnsi="Tahoma"/>
          <w:b/>
          <w:sz w:val="20"/>
          <w:szCs w:val="20"/>
        </w:rPr>
        <w:t xml:space="preserve"> 10 punktów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/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4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44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442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8:00Z</dcterms:created>
  <dc:creator/>
  <dc:description/>
  <cp:keywords/>
  <dc:language>en-US</dc:language>
  <cp:lastModifiedBy/>
  <dcterms:modified xsi:type="dcterms:W3CDTF">2017-03-16T07:22:00Z</dcterms:modified>
  <cp:revision>1</cp:revision>
  <dc:subject/>
  <dc:title/>
</cp:coreProperties>
</file>