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5A5A5" w:val="clear"/>
        <w:ind w:right="-1235" w:hanging="993"/>
        <w:jc w:val="left"/>
        <w:rPr/>
      </w:pPr>
      <w:r>
        <w:rPr>
          <w:rFonts w:cs="Tahoma" w:ascii="Tahoma" w:hAnsi="Tahoma"/>
          <w:sz w:val="28"/>
        </w:rPr>
        <w:t>Część nr 1                                                                        Załącznik Nr 6 do SIWZ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ZESTAWIENIE PARAMETRÓW WYMAGANYCH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1135"/>
        <w:contextualSpacing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Komputer – szt. 25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, symbol ………………………………………………………………..</w:t>
      </w:r>
    </w:p>
    <w:tbl>
      <w:tblPr>
        <w:tblW w:w="6250" w:type="pct"/>
        <w:jc w:val="left"/>
        <w:tblInd w:w="-9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"/>
        <w:gridCol w:w="1627"/>
        <w:gridCol w:w="4996"/>
        <w:gridCol w:w="3304"/>
      </w:tblGrid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abelapozycja"/>
              <w:jc w:val="both"/>
              <w:rPr>
                <w:rFonts w:ascii="Tahoma" w:hAnsi="Tahoma" w:eastAsia="Times New Roman" w:cs="Tahoma"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omputera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mputer stacjonarny. W ofercie wymagane jest podanie modelu, symbolu oraz producenta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opuszcza się do przetargu zaoferowanie komputerów używanych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stosowani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omputer będzie wykorzystywany dla potrzeb aplikacji biurowych, aplikacji medycznych, aplikacji obliczeniowych, dostępu do internetu oraz poczty elektronicznej, jako lokalna baza danych, stacja programistyczna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dajność obliczeniow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Komputer powinien osiągać w teście wydajności Sysmark2007 Official Rating „Productivity” wynik min. 208 punktów a w teście „E-Learnig” wynik min. 195 punktów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amięć operacyjn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in. 6GB DDR3 DRAM, możliwość rozbudowy do min. 16G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Parametry pamięci masowej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  <w:t>Min. 500 GB SATA 7200 obr./min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lang w:val="sv-SE" w:eastAsia="en-US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val="sv-SE"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val="sv-SE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dajność grafik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rafika zintegrowana z procesorem powinna umożliwiać pracę dwumonitorową  ze wsparciem dla HDMI v1.4 z 3D, ze sprzętowym wsparciem dla kodowania H.264 oraz MPEG2, DirectX 10.1, OpenGL 3.0, Shader 4.1 posiadająca min. 6EU (Graphics Execution Units) oraz Dual HD HW Decode o max rozdzielczości 2560x1600 @ 60Hz (cyfrowo) i 2048x1536 @ 75Hz (analogowo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posażenie multimedialn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Karta dźwiękowa zintegrowana z płytą główną, zgodna z High Definition, Porty słuchawek i mikrofonu na przednim oraz na tylnym panelu obudowy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budow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u MiniTower w kolorze czarnym lub równoważny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bsługa kart PCI 32bit oraz PCI Express wyłącznie o pełnym profilu, wyposażona w min. 4 kieszenie: 2 szt 5,25” zewnętrzne i 2 szt 3,5” wewnętrzne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aksymalna suma wymiarów obudowy nie może przekraczać: 955mm;  (360 x 175 x 420 mm), waga max 9 kg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Zasilacz o mocy max 265W pracujący w sieci 230V 50/60Hz prądu zmiennego i efektywności min. 90%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 celu szybkiej weryfikacji usterki w obudowę komputera musi być wbudowany wizualny system diagnostyczny, służący do sygnalizowania </w:t>
              <w:br/>
              <w:t>i diagnozowania problemów z komputerem i jego komponentami; a w szczególności musi sygnalizować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bieg procesu POS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warię BIOS-u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warię procesor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Uszkodzenia lub braku pamięci RAM, uszkodzenia złączy PCI i PCIe, kontrolera Video, płyty głównej, kontrolera US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szCs w:val="22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System operacyjny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ainstalowany system operacyjny Microsoft Windows 7/10 Professional 64bit PL lub równoważny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Zgodność z systemami operacyjnymi i standardam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Oferowane modele komputerów muszą posiadać certyfikat Microsoft, potwierdzający poprawną współpracę oferowanych modeli komputerów </w:t>
              <w:br/>
              <w:t xml:space="preserve">z systemem operacyjnym Windows 7 32bit i 64bit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Bezpieczeństwo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rgonomia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Głośność jednostki centralnej mierzona zgodnie z normą ISO 7779 oraz wykazana zgodnie z normą ISO 9296 w pozycji operatora w trybie pracy dysku twardego (WORK) wynosząca maksymalnie 26db. Moduł konstrukcji obudowy w jednostce centralnej komputera powinien pozwalać na demontaż kart rozszerzeń i napędów bez konieczności użycia narzędzi (wyklucza się użycia wkrętów, śrub motylkowych);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Cs/>
                <w:sz w:val="20"/>
              </w:rPr>
              <w:t>Obudowa w jednostce centralnej musi być otwierana bez konieczności użycia narzędzi (wyklucza się użycie standardowych wkrętów, śrub motylkowych); Obudowa musi umożliwiać zastosowanie zabezpieczenia fizycznego w postaci linki metalowej (złącze blokady Kensingtona) oraz kłódki (oczko w obudowie do założenia kłódki); Obudowa musi być wyposażona w mechanizm otwierania, który znajduje się na bocznej ścianie i nie wystaje po za obrys obudowy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arunki gwarancj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Min. 12 miesięcy</w:t>
            </w:r>
            <w:r>
              <w:rPr>
                <w:rFonts w:cs="Tahoma" w:ascii="Tahoma" w:hAnsi="Tahoma"/>
                <w:bCs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Obudowa niezabezpieczona plombą gwarancyjną,          z możliwością dokonywania rozbudowy przez zamawiającego o dodatkowe podzespoły bez utraty gwarancji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13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ymagania dodatkow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</w:rPr>
              <w:t>Wbudowane porty: 1 x RS232, 1 x VGA, 2 x PS/2, 1 x DisplayPort v1.1a; 11 szt USB wtym</w:t>
            </w:r>
            <w:r>
              <w:rPr>
                <w:rFonts w:cs="Tahoma" w:ascii="Tahoma" w:hAnsi="Tahoma"/>
                <w:bCs/>
                <w:i/>
                <w:sz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</w:rPr>
              <w:t>10 portów USB wyprowadzonych na zewnątrz komputera: min. 4 z przodu obudowy i 6 z tyłu, port sieciowy RJ-45, porty słuchawek i mikrofonu na przednim oraz tylnym panelu obudowy. Wymagana ilość i rozmieszczenie (na zewnątrz obudowy komputera) portów USB nie może być osiągnięta w wyniku stosowania konwerterów, przejściówek itp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Karta sieciowa 10/100/1000 Ethernet RJ 45, zintegrowana z płytą główną</w:t>
            </w:r>
            <w:r>
              <w:rPr>
                <w:rFonts w:cs="Tahoma" w:ascii="Tahoma" w:hAnsi="Tahoma"/>
                <w:bCs/>
                <w:sz w:val="20"/>
              </w:rPr>
              <w:t>,</w:t>
            </w:r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bCs/>
                <w:i/>
                <w:i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 xml:space="preserve">Płyta główna z wbudowanymi: 1 złączem PCI 32bit,  2 złączami PCI Express x16 w tym jedno elektrycznie jak PCIe x4; 1 złączem PCI Express x1; 4 złącza DIMM z obsługą do 16GB DDR3 pamięci RAM, min. 4  złącza SATA;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Napęd optyczny:  DVD+/-RW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Mysz optyczna – szt. 25</w:t>
      </w:r>
    </w:p>
    <w:p>
      <w:pPr>
        <w:pStyle w:val="Akapitzlist"/>
        <w:spacing w:lineRule="auto" w:line="276" w:before="0" w:after="200"/>
        <w:ind w:left="-851" w:right="-1333" w:hanging="0"/>
        <w:contextualSpacing/>
        <w:jc w:val="both"/>
        <w:rPr/>
      </w:pPr>
      <w:r>
        <w:rPr>
          <w:rFonts w:eastAsia="Tahoma"/>
        </w:rPr>
        <w:t xml:space="preserve">  </w:t>
      </w:r>
      <w:r>
        <w:rPr/>
        <w:t>Nazwa producenta, model ………………………………………………………………...............</w:t>
      </w:r>
    </w:p>
    <w:tbl>
      <w:tblPr>
        <w:tblW w:w="6250" w:type="pct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4"/>
        <w:gridCol w:w="1835"/>
        <w:gridCol w:w="4915"/>
        <w:gridCol w:w="3138"/>
      </w:tblGrid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elapozycja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mysz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Mysz optyczna bądź laserowa, USB, przewodow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lość przycisków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Min. 2 przyciski i scroll do przewijani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ne wymagani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Mysz nowa, nigdy nie używana. Trwale oznaczona takim samym logiem producenta co komputer stacjonarny. Mysz w kolorze takim samym, bądź zbliżonym do koloru jednostki centralnej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(preferowany kolor czarny)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warancj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en-US"/>
              </w:rPr>
              <w:t>Min. 12 miesięc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Klawiatura – szt. 25 </w:t>
      </w:r>
    </w:p>
    <w:p>
      <w:pPr>
        <w:pStyle w:val="Akapitzlist"/>
        <w:spacing w:lineRule="auto" w:line="276" w:before="0" w:after="200"/>
        <w:ind w:left="-851" w:right="-1333" w:hanging="0"/>
        <w:contextualSpacing/>
        <w:jc w:val="both"/>
        <w:rPr/>
      </w:pPr>
      <w:r>
        <w:rPr>
          <w:rFonts w:eastAsia="Tahoma"/>
        </w:rPr>
        <w:t xml:space="preserve">  </w:t>
      </w:r>
      <w:r>
        <w:rPr/>
        <w:t>Nazwa producenta, model ………………………………………………………………...............</w:t>
      </w:r>
    </w:p>
    <w:tbl>
      <w:tblPr>
        <w:tblW w:w="6250" w:type="pct"/>
        <w:jc w:val="left"/>
        <w:tblInd w:w="-99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4"/>
        <w:gridCol w:w="1835"/>
        <w:gridCol w:w="4915"/>
        <w:gridCol w:w="3138"/>
      </w:tblGrid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elapozycja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lawiatur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Typ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Klawiatura USB, przewodow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Układ klawiatury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>Układ US QWERT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Inne wymagani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  <w:t xml:space="preserve">Klawiatura nowa, nigdy nie używana. Trwale oznaczona takim samym logiem producenta co komputer stacjonarny. Klawiatura w kolorze takim samym bądź zbliżonym do koloru jednostki centralnej (preferowany kolor czarny).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en-US"/>
              </w:rPr>
              <w:t>Nie dopuszcza się stosowania naklejek zmieniających język.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Cs/>
                <w:sz w:val="20"/>
                <w:lang w:eastAsia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warancj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en-US"/>
              </w:rPr>
              <w:t>Min. 12 miesięc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76" w:before="0" w:after="200"/>
        <w:ind w:left="284" w:hanging="1135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Monitor 19” – szt. 25 </w:t>
      </w:r>
    </w:p>
    <w:p>
      <w:pPr>
        <w:pStyle w:val="Akapitzlist"/>
        <w:spacing w:lineRule="auto" w:line="276" w:before="0" w:after="200"/>
        <w:ind w:left="284" w:right="-1333" w:hanging="993"/>
        <w:contextualSpacing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producenta, model, symbol …………………………………………………………………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31"/>
        <w:gridCol w:w="4961"/>
        <w:gridCol w:w="3260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elapozycja"/>
              <w:jc w:val="center"/>
              <w:rPr>
                <w:rFonts w:ascii="Tahoma" w:hAnsi="Tahoma" w:eastAsia="Times New Roman" w:cs="Tahoma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en-US"/>
              </w:rPr>
              <w:t>Lp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zwa komponent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Wymagane minimalne parametry techniczne klawiatur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ind w:left="-7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Odpowiedź Wykonawcy/parametry oferowane (opisać)</w:t>
            </w:r>
          </w:p>
        </w:tc>
      </w:tr>
      <w:tr>
        <w:trPr>
          <w:trHeight w:val="34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onitor LCD. </w:t>
            </w:r>
            <w:r>
              <w:rPr>
                <w:rFonts w:cs="Tahoma" w:ascii="Tahoma" w:hAnsi="Tahoma"/>
                <w:bCs/>
                <w:sz w:val="20"/>
              </w:rPr>
              <w:t>W ofercie wymagane jest podanie modelu, symbolu oraz producenta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Dopuszcza się do przetargu zaoferowanie monitorów używanych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miar ekran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9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p matry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FT TN LC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ielkość plam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0.294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ąt widzenia (pionowo / poziom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60˚ / min. 170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asn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250 CD/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trast (typowy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800: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włok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ntiglare, z powłoką 3H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as odpowiedz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5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or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16.7 ml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ama kolor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wg. CIE1931 – min. 72%, wg. CIE1976 – min. 85%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ksymalna rozdzielcz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n. 1280 x 102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łącza wide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n. VGA, DV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sz w:val="20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złącz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n. 4x USB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struk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ivot, swivel, tilt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ga bez podsta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x. 4.3 k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7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lor obud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arny lub równoważ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b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łączone okablowanie potrzebne do poprawnego uruchomienia monitora oraz podłączenia go do komputerów stacjonarnych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9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wymaga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nitor trwale oznaczony takim samym logiem producenta co komputer stacjonarny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wara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min. 12 miesięc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TextBody"/>
        <w:ind w:left="467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7655" w:leader="none"/>
          <w:tab w:val="left" w:pos="8789" w:leader="none"/>
          <w:tab w:val="left" w:pos="8931" w:leader="none"/>
        </w:tabs>
        <w:ind w:left="4678" w:hanging="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podpis osoby umocowanej                                                                                                                             do reprezentowania Wykonawcy</w:t>
      </w:r>
    </w:p>
    <w:p>
      <w:pPr>
        <w:pStyle w:val="Normal"/>
        <w:tabs>
          <w:tab w:val="clear" w:pos="720"/>
          <w:tab w:val="left" w:pos="6804" w:leader="none"/>
        </w:tabs>
        <w:ind w:left="4678" w:hanging="142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MS Mincho;ＭＳ 明朝" w:cs="Times New Roman"/>
      <w:b/>
      <w:bCs/>
      <w:sz w:val="28"/>
      <w:szCs w:val="28"/>
      <w:lang w:val="en-US" w:eastAsia="ja-JP" w:bidi="km-K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ahoma" w:hAnsi="Tahoma" w:eastAsia="Times New Roman" w:cs="Tahoma"/>
    </w:rPr>
  </w:style>
  <w:style w:type="character" w:styleId="WW8Num7z0">
    <w:name w:val="WW8Num7z0"/>
    <w:qFormat/>
    <w:rPr>
      <w:rFonts w:ascii="Tahoma" w:hAnsi="Tahoma" w:cs="Tahoma"/>
      <w:b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eastAsia="MS Mincho;ＭＳ 明朝"/>
      <w:b/>
      <w:bCs/>
      <w:sz w:val="28"/>
      <w:szCs w:val="28"/>
      <w:lang w:eastAsia="ja-JP" w:bidi="km-KH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cs="Arial Narrow"/>
    </w:rPr>
  </w:style>
  <w:style w:type="character" w:styleId="TematkomentarzaZnak">
    <w:name w:val="Temat komentarza Znak"/>
    <w:qFormat/>
    <w:rPr>
      <w:rFonts w:ascii="Arial Narrow" w:hAnsi="Arial Narrow" w:cs="Arial Narrow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 Narrow" w:hAnsi="Arial Narrow" w:cs="Arial Narrow"/>
      <w:sz w:val="22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StopkaZnak">
    <w:name w:val="Stopka Znak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35:00Z</dcterms:created>
  <dc:creator/>
  <dc:description/>
  <cp:keywords/>
  <dc:language>en-US</dc:language>
  <cp:lastModifiedBy/>
  <dcterms:modified xsi:type="dcterms:W3CDTF">2017-03-23T09:43:00Z</dcterms:modified>
  <cp:revision>1</cp:revision>
  <dc:subject/>
  <dc:title/>
</cp:coreProperties>
</file>