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Część 1 </w:t>
        <w:tab/>
        <w:tab/>
        <w:tab/>
        <w:tab/>
        <w:tab/>
        <w:tab/>
        <w:t xml:space="preserve">                                             Załącznik nr 6 do SIWZ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0" w:right="1" w:hanging="0"/>
        <w:jc w:val="center"/>
        <w:rPr>
          <w:rFonts w:ascii="Tahoma" w:hAnsi="Tahoma" w:cs="Tahoma"/>
          <w:b/>
          <w:b/>
          <w:bCs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  <w:t>ZESTAWIENIE  PARAMETRÓW  WYMAGANYCH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szCs w:val="20"/>
        </w:rPr>
        <w:t xml:space="preserve">Przedmiot postępowania: </w:t>
      </w:r>
      <w:r>
        <w:rPr>
          <w:rFonts w:cs="Tahoma" w:ascii="Tahoma" w:hAnsi="Tahoma"/>
          <w:b/>
          <w:szCs w:val="20"/>
        </w:rPr>
        <w:t>łóżka i szafki przyłóżkowe</w:t>
      </w:r>
      <w:r>
        <w:rPr>
          <w:rFonts w:cs="Tahoma" w:ascii="Tahoma" w:hAnsi="Tahoma"/>
          <w:b/>
          <w:bCs/>
          <w:szCs w:val="20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 xml:space="preserve">ELEKTRYCZNE ŁÓŻKO SZPITALNE 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32 szt.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eastAsia="Calibri" w:cs="Tahoma" w:ascii="Tahoma" w:hAnsi="Tahoma"/>
          <w:b/>
          <w:bCs/>
          <w:sz w:val="20"/>
          <w:szCs w:val="20"/>
        </w:rPr>
        <w:t>____________________________________________________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1560"/>
        <w:gridCol w:w="3118"/>
      </w:tblGrid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14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</w:t>
            </w:r>
          </w:p>
          <w:p>
            <w:pPr>
              <w:pStyle w:val="Normal"/>
              <w:spacing w:lineRule="auto" w:line="276" w:before="0" w:after="0"/>
              <w:ind w:left="142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K/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 xml:space="preserve">Oferowana wartość parametru, opis, </w:t>
            </w:r>
            <w:r>
              <w:rPr>
                <w:rFonts w:eastAsia="Calibri" w:cs="Tahoma" w:ascii="Tahoma" w:hAnsi="Tahoma"/>
                <w:b/>
                <w:sz w:val="20"/>
                <w:szCs w:val="20"/>
              </w:rPr>
              <w:t>nr strony w materiałach informacyjnych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Łóżko szpitalne o wymiarach leża 200 cm x 90 cm (+/-5 cm) wraz z funkcją przedłużania leża min. 150 mm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AK, podać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Łóżko szpitalne z czterema otworami we wszystkich narożnikach łózka do montażu wyposażenia dodatkowego 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Łóżko z elektrycznymi regulacjam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sokośc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gmentu pleców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gmentu ud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chyłów Trendelenburga i antyTrendelenburg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5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silanie 230 V, 50 Hz z sygnalizacją włączenia do sieci w celu uniknięcia nieświadomego wyrwania kabla z gniazdka i uszkodzenia łóżka lub gniazdka. </w:t>
            </w:r>
          </w:p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 w przewodzie skręcanym rozciągliwym. Nie dopuszcza się przewodów prostych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a CPR segmentu pleców pozwalająca na natychmiastową reakcję w sytuacjach zagrożenia życia pacjent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Funkcja autokonturu – jednoczesnej regulacji segmentu pleców i segmentu ud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elektryczna wysokości leża, w zakresie 350 mm do 750 mm (+/- 20mm), gwarantująca bezpieczne opuszczanie łóżka i zapobiegająca „zeskakiwaniu z łóżka” /nie dotykaniu pełnymi stopami podłogi podczas opuszczania łóżka/. Nie dopuszcza się rozwiązań o wysokości minimalnej wyższej narażającej pacjenta na ryzyko upadk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elektryczna pleców min 6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ahoma" w:ascii="Tahoma" w:hAnsi="Tahoma"/>
                <w:sz w:val="20"/>
                <w:szCs w:val="20"/>
              </w:rPr>
              <w:t xml:space="preserve">  oraz regulacja elektryczna uda min 34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gulacja elektryczna pozycji Trendelenburga i antyTrendelnburga min. 14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7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że podzielone na cztery segmenty, z trzema segmentami ruchomymi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że wypełnienie panelami tworzywowymi. </w:t>
            </w:r>
          </w:p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a autoregresji segmentu pleców oraz uda, niwelująca ryzyko powstawania odleżyn dzięki minimalizacji nacisku w odcinku krzyżowo-lędźwiowym a tym samym pełniąca funkcje profilaktyczną  przeciwko odleżynom stopnia 1-4. </w:t>
              <w:br/>
              <w:t>W segmencie pleców: min. 9 cm, w segmencie uda: min. 5 cm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czyty łóżka tworzywowe z jednolitego odlewu bez miejsc klejenia/skręcania, wyjmowane od strony nóg i głowy z możliwością zablokowania szczytu przed wyjęciem na czas transportu łóżka w celu uniknięcia wypadnięcia szczytu i stracenia kontroli nad łóżkiem. Blokady szczytów z graficzną, kolorystyczną informacją: zablokowane/odblokowan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ła metalowe o średnicy min. 100 mm. Centralna oraz kierunkowa blokada kół uruchamiana za pomocą jednej z dwóch dźwigni zlokalizowanych bezpośrednio przy kołach od strony nóg, po obu stronach łóżk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ezpieczne obciążenie robocze dla każdej pozycji leża i segmentów na poziomie min. 200 kg. </w:t>
            </w:r>
          </w:p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zwalające na wszystkie możliwe regulacje przy tym obciążeniu bez narażenia bezpieczeństwa pacjenta i powstanie incydentu medycznego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óżko z widoczną tabliczką, naklejką z informacją o dopuszczalnym obciążeniu roboczym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montażu do ramy łóżka wyposażenia – poręczy bocznych, wieszaka na kroplówki, wieszaków na worki moczowe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ierki boczne metalowe lakierowane składane wzdłuż ramy leża nie powodujące poszerzenia łóżka, barierki składane poniżej poziomu materaca, Barierki boczne składające się z min trzech poprzeczek. W celach bezpieczeństwa barierki odblokowywane w min dwóch ruchach. tj. podniesienie barierki, zwolnienie blokady oraz  opuszczenie barierki. Nie dopuszcza się łóżka z barierkami z przyciskiem/dźwignią blokady działającym bez podniesienia barierk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óżko wyposażone w pilot z możliwością podświetlenia przycisków w celu łatwej obsługi podczas nocy oraz  centralny panelu sterowania dla   personelu:</w:t>
            </w:r>
          </w:p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in.</w:t>
            </w:r>
            <w:r>
              <w:rPr>
                <w:rFonts w:cs="Tahoma" w:ascii="Tahoma" w:hAnsi="Tahoma"/>
                <w:sz w:val="20"/>
                <w:szCs w:val="2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a kąta nachylenia segmentu pleców, ud oraz wysokości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i przechyłów wzdłużnych, autokontur, pozycja antyszokowa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ycja krzesła kardiologicznego i pozycja CPR.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nel z możliwością zawieszenia na szczycie od strony nóg oraz schowania w półce na pościel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 3 oznaczone innymi kolorami strefy w panelu sterowania w celu bardziej intuicyjnej obsługi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elektryczna uzyskiwana przy pomocy jednego oznaczonego odpowiednim piktogramem przycisku na panelu sterowniczym montowanym na szczycie łóżka od strony nóg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434" w:hanging="22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zycji krzesła kardiologiczneg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434" w:hanging="2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ycji leża CP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434" w:hanging="22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ycji leża antyszokowej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łączniki/blokady funkcji elektrycznych (uruchamiane na panelu sterowniczym dla personelu) dla poszczególnych regulacj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i wysokoś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i części plecowej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i części nożne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chyłu Trendelenburga i anty-Trendelenburg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zycji krzesła kardiologicznego.</w:t>
            </w:r>
          </w:p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dowe wskaźniki informujące o zablokowanych regulacjach w panelu dla personelu oraz w pilocie dla pacjent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2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cisk bezpieczeństwa (oznaczony charakterystycznie: STOP lub tez o innym oznaczeniu) natychmiastowe odłączenie wszystkich (za wyjątkiem funkcji ratujących życie)  funkcji elektrycznych w przypadku wystąpienia zagrożenia dla pacjenta lub personelu również odcinający funkcje w przypadku braku podłączenia do sieci – pracy na akumulatorze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bezpieczenie przed nieświadomym uruchomieniem funkcji poprzez konieczność wciśnięcia przycisku uruchamiającego dostępność funkcji. Przycisk aktywacji na panelu dla personelu i pilocie pacjenta. Naciśnięcie przycisku aktywacji na pilocie lub panelu sterowania aktywuje wszystkie sterowniki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łączenie wszelkich regulacji po min. 180 sekundach nieużywania regulacji, za wyjątkiem funkcji ratujących życ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elektrycznej ochrony przed uszkodzeniem łóżka w wyniku przeciążenia, polegający na wyłączeniu regulacji łóżka w przypadku przekroczenia dopuszczalnego obciąże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óżko wyposażone w rozwiązanie ułatwiające pracę personelu /brak konieczności schylania się i narażania kręgosłupa na uraz/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arierki boczne wyposażone w mechanizm zwalniania barierki w jej górnej części, na najwyższej poprzeczce, składane jedną ręką 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4" w:right="144" w:firstLine="567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yposażenie łóżka 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39" w:hanging="360"/>
              <w:rPr/>
            </w:pPr>
            <w:r>
              <w:rPr>
                <w:rFonts w:cs="Tahoma" w:ascii="Tahoma" w:hAnsi="Tahoma"/>
                <w:sz w:val="20"/>
              </w:rPr>
              <w:t>Materac szpitalny w pokrowcu nieprzemakalnym o grubości min. 14 cm tego samego producenta co łóżko, dostosowany wymiarowo do łóżk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39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rierki boczne metalowe lakierowane, składane wzdłuż ramy łóżka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39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eszak kroplów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39" w:hanging="360"/>
              <w:rPr/>
            </w:pPr>
            <w:r>
              <w:rPr>
                <w:rFonts w:cs="Tahoma" w:ascii="Tahoma" w:hAnsi="Tahoma"/>
                <w:sz w:val="20"/>
              </w:rPr>
              <w:t xml:space="preserve">Wieszaki na worki moczowe zamontowane na stałe do ramy łóżka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4" w:right="144" w:firstLine="567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auto" w:line="240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gwarancji min. 24 m-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m-ce – 0 pkt.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m-ce – 5 pkt.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 m-ce – 10 pkt. 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709" w:hanging="72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SZAFKI PRZYŁÓŻKOWE</w:t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30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559"/>
        <w:gridCol w:w="2694"/>
      </w:tblGrid>
      <w:tr>
        <w:trPr>
          <w:trHeight w:val="7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ametr wymaga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magania</w:t>
            </w:r>
          </w:p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dpowiedź Wykonawcy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ferowana wartość parametru, opis, nr strony w materiałach informacyjnych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auto" w:line="240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2"/>
                <w:rFonts w:eastAsia="Batang;바탕" w:cs="Tahoma" w:ascii="Tahoma" w:hAnsi="Tahoma"/>
              </w:rPr>
              <w:t xml:space="preserve">Szafka przyłóżkowa z możliwością dwustronnego ustawieni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2"/>
                <w:rFonts w:eastAsia="Batang;바탕" w:cs="Tahoma" w:ascii="Tahoma" w:hAnsi="Tahoma"/>
              </w:rPr>
              <w:t>Konstrukcja szafki wykonana ze stali lakierowanej proszkowo, ocynkowanej odpornej na działanie promieni U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ind w:left="72" w:hanging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w:rPr>
                <w:rStyle w:val="FontStyle32"/>
                <w:rFonts w:eastAsia="Batang;바탕" w:cs="Tahoma" w:ascii="Tahoma" w:hAnsi="Tahoma"/>
              </w:rPr>
              <w:t>Szerokość całkowita: 500 mm (+/- 20 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ind w:left="72" w:hanging="0"/>
              <w:rPr/>
            </w:pPr>
            <w:r>
              <w:rPr>
                <w:rStyle w:val="FontStyle32"/>
                <w:rFonts w:eastAsia="Batang;바탕" w:cs="Tahoma" w:ascii="Tahoma" w:hAnsi="Tahoma"/>
              </w:rPr>
              <w:t>Głębokość całkowita: 500 mm (+/-20 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ind w:left="72" w:hanging="0"/>
              <w:rPr>
                <w:rStyle w:val="FontStyle32"/>
                <w:rFonts w:ascii="Tahoma" w:hAnsi="Tahoma" w:eastAsia="Batang;바탕" w:cs="Tahoma"/>
              </w:rPr>
            </w:pPr>
            <w:r>
              <w:rPr>
                <w:rStyle w:val="FontStyle32"/>
                <w:rFonts w:eastAsia="Batang;바탕" w:cs="Tahoma" w:ascii="Tahoma" w:hAnsi="Tahoma"/>
              </w:rPr>
              <w:t>Wysokość całkowita: 870 mm (+/-20 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2"/>
                <w:rFonts w:cs="Tahoma" w:ascii="Tahoma" w:hAnsi="Tahoma"/>
              </w:rPr>
              <w:t>Blat główny, fronty szuflady i drzwiczek komory  szafki wykonane z płyty HPL, odpornej na środki dezynfekcyjne i wysoką temperatur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 xml:space="preserve">Blat główny szafki zabezpieczony przy krawędziach tworzywowymi listwam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>Przy blacie głównym szafki dwa relingi zabezpieczające przed zsunięciem się przedmiotów pacjenta oraz służące do transportu szafki, relingi zamontowane na blacie głównym zorientowane pionow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 xml:space="preserve">Reling na ręcznik pacjenta zlokalizowany na bocznej ściani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 xml:space="preserve">Szuflada szafki wyposażona w tworzywowy wkład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>Szuflada szafki wysuwana na prowadnicach ślizg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>Komora szafki przedzielona wyciąganą tworzywową  półk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>Pomiędzy górną szufladą a dolną komorą wolna przestrzeń o wysokości min 200mm, np. na prasę. Dostęp z obu str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>Z boku szafki miejsce na min dwie butelki z wodą oraz kosz na papcie lub rzeczy pacjen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ind w:left="72" w:hanging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w:rPr>
                <w:rStyle w:val="FontStyle32"/>
                <w:rFonts w:eastAsia="Batang;바탕" w:cs="Tahoma" w:ascii="Tahoma" w:hAnsi="Tahoma"/>
              </w:rPr>
              <w:t xml:space="preserve">Szafka wyposażona w cztery koła o śr. 75 mm , w tym 2 z blokad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ind w:left="72" w:hanging="0"/>
              <w:rPr/>
            </w:pPr>
            <w:r>
              <w:rPr>
                <w:rStyle w:val="FontStyle32"/>
                <w:rFonts w:eastAsia="Batang;바탕" w:cs="Tahoma" w:ascii="Tahoma" w:hAnsi="Tahoma"/>
              </w:rPr>
              <w:t>Możliwość wyboru kolorów blatu, szczytów drzwiczek oraz frontu szuflady min. 4 kolo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auto" w:line="240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gwarancji min. 24 m-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m-ce – 0 pkt.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m-ce – 5 pkt.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 m-ce – 10 pkt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fka dostarczona w oryginalnym opakowaniu produc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erzchnie szafki odporne na środki dezynfekcyj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SZAFKI PRZYŁÓŻKOWE Z WYSUWANYM BLATEM BOCZNYM</w:t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10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0" w:hanging="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78"/>
        <w:gridCol w:w="5040"/>
        <w:gridCol w:w="1523"/>
        <w:gridCol w:w="2588"/>
      </w:tblGrid>
      <w:tr>
        <w:trPr>
          <w:trHeight w:val="56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ametr wymagan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magania</w:t>
            </w:r>
          </w:p>
          <w:p>
            <w:pPr>
              <w:pStyle w:val="Normal"/>
              <w:spacing w:lineRule="auto" w:line="276" w:before="0" w:after="0"/>
              <w:ind w:left="71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dpowiedź Wykonawcy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ferowana wartość parametru, opis, nr strony w materiałach informacyjnych</w:t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afka z możliwością dostawiania do łóżka po lewej lub prawej stroni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2"/>
                <w:rFonts w:cs="Tahoma" w:ascii="Tahoma" w:hAnsi="Tahoma"/>
              </w:rPr>
              <w:t>Szafka przyłóżkowa z możliwością dwustronnego ustawi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zerokość szafki: </w:t>
            </w:r>
            <w:r>
              <w:rPr>
                <w:rFonts w:cs="Tahoma" w:ascii="Tahoma" w:hAnsi="Tahoma"/>
                <w:sz w:val="20"/>
              </w:rPr>
              <w:t>500</w:t>
            </w:r>
            <w:r>
              <w:rPr>
                <w:rFonts w:cs="Tahoma" w:ascii="Tahoma" w:hAnsi="Tahoma"/>
                <w:sz w:val="20"/>
                <w:szCs w:val="20"/>
              </w:rPr>
              <w:t xml:space="preserve"> mm (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+</w:t>
            </w:r>
            <w:r>
              <w:rPr>
                <w:rFonts w:cs="Tahoma" w:ascii="Tahoma" w:hAnsi="Tahoma"/>
                <w:sz w:val="20"/>
                <w:szCs w:val="20"/>
              </w:rPr>
              <w:t xml:space="preserve"> 30 mm 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łębokość szafki: 480 mm (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+</w:t>
            </w:r>
            <w:r>
              <w:rPr>
                <w:rFonts w:cs="Tahoma" w:ascii="Tahoma" w:hAnsi="Tahoma"/>
                <w:sz w:val="20"/>
                <w:szCs w:val="20"/>
              </w:rPr>
              <w:t xml:space="preserve"> 30 mm 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ość blatu: 900 mm (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+</w:t>
            </w:r>
            <w:r>
              <w:rPr>
                <w:rFonts w:cs="Tahoma" w:ascii="Tahoma" w:hAnsi="Tahoma"/>
                <w:sz w:val="20"/>
                <w:szCs w:val="20"/>
              </w:rPr>
              <w:t>30 mm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datkowy blat boczny, chowany do boku szafki,  z regulacją wysokości </w:t>
            </w:r>
            <w:r>
              <w:rPr>
                <w:rFonts w:cs="Tahoma" w:ascii="Tahoma" w:hAnsi="Tahoma"/>
                <w:sz w:val="20"/>
              </w:rPr>
              <w:t xml:space="preserve">wspomaganą za pomocą sprężyny gazowej w zakresie 700-1100mm ( </w:t>
            </w:r>
            <w:r>
              <w:rPr>
                <w:rFonts w:cs="Tahoma" w:ascii="Tahoma" w:hAnsi="Tahoma"/>
                <w:sz w:val="20"/>
                <w:u w:val="single"/>
              </w:rPr>
              <w:t>+</w:t>
            </w:r>
            <w:r>
              <w:rPr>
                <w:rFonts w:cs="Tahoma" w:ascii="Tahoma" w:hAnsi="Tahoma"/>
                <w:sz w:val="20"/>
              </w:rPr>
              <w:t xml:space="preserve"> 30 mm )</w:t>
            </w:r>
            <w:r>
              <w:rPr>
                <w:rFonts w:cs="Tahoma" w:ascii="Tahoma" w:hAnsi="Tahoma"/>
                <w:sz w:val="20"/>
                <w:szCs w:val="20"/>
              </w:rPr>
              <w:t xml:space="preserve"> i kąta nachylenia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, poda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9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Blat boczny po złożeniu  nie powoduje zwiększenia gabarytów szafk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9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zafka wyposażona w układ blokady podwójnych kół pozwalający pacjentowi na zablokowanie szafki bez konieczności opuszczania łóżka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99" w:hanging="0"/>
              <w:rPr/>
            </w:pPr>
            <w:r>
              <w:rPr>
                <w:rFonts w:cs="Tahoma" w:ascii="Tahoma" w:hAnsi="Tahoma"/>
                <w:sz w:val="20"/>
              </w:rPr>
              <w:t>Koła blokowane układem hamulcowym, z mechanizmem do blokowania i odblokowywania łatwo dostępnym dla pacjenta leżącego (na lub powyżej wysokości blatu) pozwalającą na samodzielność pacjenta w operowaniu szafką i blatem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ind w:left="72" w:hanging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w:rPr>
                <w:rStyle w:val="FontStyle32"/>
                <w:rFonts w:eastAsia="Batang;바탕" w:cs="Tahoma" w:ascii="Tahoma" w:hAnsi="Tahoma"/>
              </w:rPr>
              <w:t xml:space="preserve">Szafka wyposażona w cztery koła o śr. 75 mm , w tym 2 z blokadą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1090" w:leader="none"/>
              </w:tabs>
              <w:spacing w:lineRule="exact" w:line="250"/>
              <w:ind w:left="72" w:hanging="0"/>
              <w:rPr/>
            </w:pPr>
            <w:r>
              <w:rPr>
                <w:rStyle w:val="FontStyle32"/>
                <w:rFonts w:eastAsia="Batang;바탕" w:cs="Tahoma" w:ascii="Tahoma" w:hAnsi="Tahoma"/>
              </w:rPr>
              <w:t>Możliwość wyboru kolorów blatu, szczytów drzwiczek oraz frontu szuflady min. 4 kolo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2"/>
                <w:rFonts w:cs="Tahoma" w:ascii="Tahoma" w:hAnsi="Tahoma"/>
              </w:rPr>
              <w:t>Blat główny, fronty szuflady i drzwiczek komory  szafki wykonane z płyty HPL, odpornej na środki dezynfekcyjne i wysoką temperatur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 xml:space="preserve">Blat główny szafki zabezpieczony przy krawędziach tworzywowymi listwami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>Przy blacie głównym szafki dwa relingi zabezpieczające przed zsunięciem się przedmiotów pacjenta oraz służące do transportu szafki, relingi zamontowane na blacie głównym zorientowane pionow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 xml:space="preserve">Szuflada szafki wyposażona w tworzywowy wkład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Style w:val="FontStyle32"/>
                <w:rFonts w:cs="Tahoma" w:ascii="Tahoma" w:hAnsi="Tahoma"/>
              </w:rPr>
              <w:t>Szuflada szafki wysuwana na prowadnicach ślizg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zuflada i drzwiczki/kontener wyposażone uchwyty do otwier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2"/>
                <w:rFonts w:cs="Tahoma" w:ascii="Tahoma" w:hAnsi="Tahoma"/>
              </w:rPr>
              <w:t>Konstrukcja szafki wykonana ze stali lakierowanej proszkowo, ocynkowanej odpornej na działanie promieni UV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9" w:hanging="0"/>
              <w:rPr/>
            </w:pPr>
            <w:r>
              <w:rPr>
                <w:rStyle w:val="FontStyle32"/>
                <w:rFonts w:cs="Tahoma" w:ascii="Tahoma" w:hAnsi="Tahoma"/>
              </w:rPr>
              <w:t>Pomiędzy górną szufladą a dolną komorą wolna przestrzeń o wysokości min 200 mm, np. na prasę. Dostęp z obu stron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k, podać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9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 xml:space="preserve">Okres gwarancji min. 24 m-c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AK, podać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m-ce – 0 pkt.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m-ce – 5 pkt.</w:t>
            </w:r>
          </w:p>
          <w:p>
            <w:pPr>
              <w:pStyle w:val="Normal"/>
              <w:spacing w:lineRule="auto" w:line="276" w:before="0" w:after="0"/>
              <w:ind w:left="72" w:right="7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 m-ce – 10 pkt.</w:t>
            </w:r>
          </w:p>
        </w:tc>
      </w:tr>
      <w:tr>
        <w:trPr>
          <w:trHeight w:val="284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afka dostarczona w oryginalnym opakowaniu producent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39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cs="Tahoma" w:ascii="Tahoma" w:hAnsi="Tahoma"/>
          <w:color w:val="000000"/>
          <w:sz w:val="20"/>
          <w:szCs w:val="20"/>
        </w:rPr>
        <w:t>Wszystkie powyższe parametry potwierdzone Oświadczeniem producenta w języku producenta i w języku polskim (dołączyć do oferty).</w:t>
      </w:r>
    </w:p>
    <w:p>
      <w:pPr>
        <w:pStyle w:val="Normal"/>
        <w:spacing w:lineRule="auto" w:line="276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131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바탕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바탕"/>
    </w:rPr>
  </w:style>
  <w:style w:type="character" w:styleId="TekstprzypisukocowegoZnak">
    <w:name w:val="Tekst przypisu końcowego Znak"/>
    <w:qFormat/>
    <w:rPr>
      <w:rFonts w:ascii="Times New Roman" w:hAnsi="Times New Roman" w:eastAsia="Batang;바탕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run">
    <w:name w:val="textrun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Linebreakblob">
    <w:name w:val="linebreakblob"/>
    <w:qFormat/>
    <w:rPr/>
  </w:style>
  <w:style w:type="character" w:styleId="Scx202261774">
    <w:name w:val="scx202261774"/>
    <w:qFormat/>
    <w:rPr/>
  </w:style>
  <w:style w:type="character" w:styleId="Unsupportedobjecttext">
    <w:name w:val="unsupportedobjecttext"/>
    <w:qFormat/>
    <w:rPr/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Msonormal">
    <w:name w:val="msonormal"/>
    <w:basedOn w:val="Normal"/>
    <w:qFormat/>
    <w:pPr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Znak1">
    <w:name w:val="Znak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Verdana" w:hAnsi="Verdana" w:eastAsia="Times New Roman" w:cs="Verdana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 w:before="0" w:after="0"/>
      <w:ind w:left="0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21:00Z</dcterms:created>
  <dc:creator/>
  <dc:description/>
  <cp:keywords/>
  <dc:language>en-US</dc:language>
  <cp:lastModifiedBy/>
  <dcterms:modified xsi:type="dcterms:W3CDTF">2017-04-13T11:32:00Z</dcterms:modified>
  <cp:revision>1</cp:revision>
  <dc:subject/>
  <dc:title/>
</cp:coreProperties>
</file>