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Część 3 </w:t>
        <w:tab/>
        <w:tab/>
        <w:tab/>
        <w:tab/>
        <w:tab/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0" w:right="1" w:hanging="0"/>
        <w:jc w:val="center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  <w:t>ZESTAWIENIE  PARAMETRÓW  WYMAGANYCH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szCs w:val="20"/>
        </w:rPr>
        <w:t xml:space="preserve">Przedmiot postępowania: </w:t>
      </w:r>
      <w:r>
        <w:rPr>
          <w:rFonts w:cs="Tahoma" w:ascii="Tahoma" w:hAnsi="Tahoma"/>
          <w:b/>
          <w:szCs w:val="20"/>
        </w:rPr>
        <w:t>fotele ginekologiczne</w:t>
      </w:r>
      <w:r>
        <w:rPr>
          <w:rFonts w:cs="Tahoma" w:ascii="Tahoma" w:hAnsi="Tahoma"/>
          <w:b/>
          <w:bCs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FOTEL GINEKOLOGICZNY Z WYPOSAŻENIEM 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2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1559"/>
        <w:gridCol w:w="2693"/>
      </w:tblGrid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 wymaga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magania</w:t>
            </w:r>
          </w:p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dpowiedź Wykonawcy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ferowana wartość parametru, opis, nr strony w materiałach informacyjnyc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Fotel ginekologiczny o konstrukcji opartej na pojedynczej kolumnie obudowanej tworzywową osłoną uniemożliwiającą wnikanie zanieczyszczeń do środka. Podstawa fotela zabudowana z jednolitej wyprofilowanej płyty  tworzywowej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Fotel o wymiarach leża: szer. 600mm (+/- 20mm), dł. 1700 mm (+/-20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Regulacja elektryczna wysokości w zakresie od 530 do 1150 mm  +/- 20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Regulacja elektryczna oparcia pleców  w zakresie od – 1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do + 48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 xml:space="preserve">0 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+/- 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Regulacja elektryczna  siedziska w zakresie od +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do + 1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+/- 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Regulacja elektryczna podkolanników w zakresie od – 2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do + 2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 +/- 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Regulacja elektryczna wysuwania i chowania podwozia fotela. Fotel posiada możliwość łatwego przemieszczania przez jedną osobę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Maksymalne obciążenie min. 180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Regulacje elektryczne uzyskiwane z pilota ręcznego oraz pilota nożnego integralnego z łóżki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Możliwość ustawienia fotela za pomocą jednego przycisku na pilocie do pozycji: </w:t>
            </w:r>
          </w:p>
          <w:p>
            <w:pPr>
              <w:pStyle w:val="Normal"/>
              <w:spacing w:lineRule="auto" w:line="24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- do wejścia na fotel </w:t>
            </w:r>
          </w:p>
          <w:p>
            <w:pPr>
              <w:pStyle w:val="Normal"/>
              <w:spacing w:lineRule="auto" w:line="24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- pozycji zabiegowej </w:t>
            </w:r>
          </w:p>
          <w:p>
            <w:pPr>
              <w:pStyle w:val="Normal"/>
              <w:spacing w:lineRule="auto" w:line="24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pozycji do badania USG</w:t>
            </w:r>
          </w:p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pozycji antyszkow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Możliwość zaprogramowania 3 dowolnych ustawień dla 3 operatorów . Z czytelnym oznakowaniem jaka konfiguracja jest aktualnie używana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Uchwyt prześcieradła papierowego umieszczony w pojemniku pod segmentem pleców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Fotel wyposażony w materace bezszwowe zmywal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W tylnej części podstawy fotela umieszczone dodatkowe gniazda zasilające min. 2 szt., przycisk włączania fotela, gniazdo USB do archiwizowania obrazów z videokolposkopu., gniazdo do podłączenia i wyświetlania obrazu z badania USG na monitorz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69" w:firstLine="3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Fotel wyposażony w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podkolannik – 2 sz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wieszak kropl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wyprofilowana miska tworzywo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zintegrowana z fotelem podpora pod stopy operat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kcja obsługi w języku polski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min. 24 m-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K, poda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m-ce – 0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-ce – 5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 m-ce – 10 pkt.</w:t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run">
    <w:name w:val="textrun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Linebreakblob">
    <w:name w:val="linebreakblob"/>
    <w:qFormat/>
    <w:rPr/>
  </w:style>
  <w:style w:type="character" w:styleId="Scx202261774">
    <w:name w:val="scx202261774"/>
    <w:qFormat/>
    <w:rPr/>
  </w:style>
  <w:style w:type="character" w:styleId="Unsupportedobjecttext">
    <w:name w:val="unsupportedobjecttext"/>
    <w:qFormat/>
    <w:rPr/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6">
    <w:name w:val="Font Style56"/>
    <w:qFormat/>
    <w:rPr>
      <w:rFonts w:ascii="Garamond" w:hAnsi="Garamond" w:cs="Garamond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Calibri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6" w:before="0" w:after="0"/>
      <w:ind w:left="0" w:hanging="0"/>
      <w:jc w:val="left"/>
    </w:pPr>
    <w:rPr>
      <w:rFonts w:ascii="Garamond" w:hAnsi="Garamond" w:eastAsia="Times New Roman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22:00Z</dcterms:created>
  <dc:creator/>
  <dc:description/>
  <cp:keywords/>
  <dc:language>en-US</dc:language>
  <cp:lastModifiedBy/>
  <dcterms:modified xsi:type="dcterms:W3CDTF">2017-04-13T09:22:00Z</dcterms:modified>
  <cp:revision>1</cp:revision>
  <dc:subject/>
  <dc:title/>
</cp:coreProperties>
</file>