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5A5A5" w:val="clear"/>
        <w:ind w:right="-1235" w:hanging="993"/>
        <w:jc w:val="left"/>
        <w:rPr/>
      </w:pPr>
      <w:r>
        <w:rPr>
          <w:rFonts w:cs="Tahoma" w:ascii="Tahoma" w:hAnsi="Tahoma"/>
          <w:sz w:val="28"/>
        </w:rPr>
        <w:t>Część nr 2                                                                        Załącznik Nr 6 do SIWZ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ESTAWIENIE PARAMETRÓW WYMAGANYCH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 w:before="0" w:after="200"/>
        <w:ind w:left="284" w:hanging="1135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rządzenie wielofunkcyjne laserowe monochromatyczne – szt. 2</w:t>
      </w:r>
    </w:p>
    <w:p>
      <w:pPr>
        <w:pStyle w:val="Akapitzlist"/>
        <w:spacing w:lineRule="auto" w:line="276" w:before="0" w:after="200"/>
        <w:ind w:left="284" w:right="-1333" w:hanging="993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zwa producenta, model, symbol ……………………...</w:t>
      </w:r>
    </w:p>
    <w:tbl>
      <w:tblPr>
        <w:tblW w:w="6250" w:type="pct"/>
        <w:jc w:val="left"/>
        <w:tblInd w:w="-9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5"/>
        <w:gridCol w:w="1896"/>
        <w:gridCol w:w="4729"/>
        <w:gridCol w:w="3302"/>
      </w:tblGrid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Tabelapozycja"/>
              <w:jc w:val="both"/>
              <w:rPr>
                <w:rFonts w:ascii="Tahoma" w:hAnsi="Tahoma" w:eastAsia="Times New Roman" w:cs="Tahoma"/>
                <w:sz w:val="24"/>
                <w:szCs w:val="24"/>
                <w:lang w:eastAsia="en-U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komputer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yp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Urządzenie wielofunkcyjne monochromatyczn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unkcje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rukowanie/skanowanie/kopiowanie/faksowani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Szybkość Drukowania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Mono: min. 24 str./min A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ydruk pierwszej strony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o 8,5 sekund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val="sv-SE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Automatyczny dupleks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ak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Rozdzielczość druku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ono: min. 2400dpi x 600dpi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Rozdzielczość skanowani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Optyczna: min. 600dpi x 2400dpi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zybkość kopiowani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no/kolor: min. 22 str./min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odajnik ADF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ak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odajnik na pojedyncze arkusze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ak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ojemność podajnika głównego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in. 250 arkusz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ojemność ADF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in. 35 arkusz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omunikacj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USB 2.0, Ethernet 10/10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ymiary (Szer. X Gł. X Wys.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aksymalnie 409 mm x 398,5 mm x 316,5 mm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ag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Maksymalnie 11,5 kg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Średnie zużycie energii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aksymalnie 430W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yświetlacz LCD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in. 2 wierszowy, 16 znakow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Gwarancj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Min. 24 miesiące w serwisie, 36 miesięcy w serwisie po rejestracji produktu na stronie producent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ateriały eksploatacyjne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Czarny: min. 2 600 str. A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Bęben: min. 12 000 str. A4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Dodatkowy toner standardowy w zestawie oprócz tonerów startowych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</w:tbl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 w:before="0" w:after="200"/>
        <w:ind w:left="284" w:hanging="1135"/>
        <w:contextualSpacing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Urządzenie wielofunkcyjne laserowe kolorowe – szt. 1 </w:t>
      </w:r>
    </w:p>
    <w:p>
      <w:pPr>
        <w:pStyle w:val="Akapitzlist"/>
        <w:spacing w:lineRule="auto" w:line="276" w:before="0" w:after="200"/>
        <w:ind w:left="284" w:right="-1333" w:hanging="993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zwa producenta, model, symbol …………………………………..</w:t>
      </w:r>
    </w:p>
    <w:tbl>
      <w:tblPr>
        <w:tblW w:w="6250" w:type="pct"/>
        <w:jc w:val="left"/>
        <w:tblInd w:w="-9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5"/>
        <w:gridCol w:w="1896"/>
        <w:gridCol w:w="4729"/>
        <w:gridCol w:w="3302"/>
      </w:tblGrid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Tabelapozycja"/>
              <w:jc w:val="both"/>
              <w:rPr>
                <w:rFonts w:ascii="Tahoma" w:hAnsi="Tahoma" w:eastAsia="Times New Roman" w:cs="Tahoma"/>
                <w:sz w:val="24"/>
                <w:szCs w:val="24"/>
                <w:lang w:eastAsia="en-U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komputer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yp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Urządzenie wielofunkcyjne kolorow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unkcje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rukowanie/skanowanie/kopiowanie/faksowani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Szybkość Drukowania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Mono: min. 22 str./min A4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Kolor: min. 22 str./min A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ydruk pierwszej strony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o 16 sekund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zas nagrzewani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Do 24 sekund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Automatyczny dupleks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ak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Rozdzielczość druku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ono/kolor: min. 2400dpi x 600dpi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Rozdzielczość skanowani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Optyczna: min. 1200dpi x 2400dpi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kanowanie do chmury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ak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Inne parametry skaner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skanowanie do: </w:t>
            </w:r>
            <w:r>
              <w:rPr>
                <w:rFonts w:cs="Tahoma" w:ascii="Tahoma" w:hAnsi="Tahoma"/>
                <w:bCs/>
                <w:sz w:val="20"/>
              </w:rPr>
              <w:t>Obrazu, OCR, E-maila, Pliku, Serwera pocztowego, FTP, Folderu sieciowego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zybkość kopiowani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no/kolor: min. 22 str./min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odajnik ADF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ak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Podajnik na pojedyncze arkusze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ak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ojemność podajnika głównego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in. 250 arkusz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ojemność ADF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in. 35 arkusz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omunikacj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USB 2.0, Ethernet 10/10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ymiary (Szer. X Gł. X Wys.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aksymalnie 410 mm x 483 mm x 410 mm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ag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aksymalnie 23,5 kg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Średnie zużycie energii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aksymalnie 375W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yświetlacz LCD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Min. 9,3 cm ekran dotykowy kolorow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Gwarancj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in. 24 miesiące w serwisie, 36 miesięcy u klienta po rejestracji produktu na stronie producent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ateriały eksploatacyjne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zarny: min. 2500 str. A4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olorowe: min. 1400 str. A4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Bęben: min. 15 000 str. A4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odatkowe tonery (czarny, cyan, magenta, yellow) standardowe w zestawie oprócz tonerów startowych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360"/>
        <w:ind w:right="-1050" w:hanging="0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right="-1050" w:hanging="567"/>
        <w:jc w:val="both"/>
        <w:rPr>
          <w:rFonts w:ascii="Tahoma" w:hAnsi="Tahoma" w:cs="Tahoma"/>
          <w:b/>
          <w:b/>
          <w:color w:val="000000"/>
          <w:sz w:val="24"/>
          <w:szCs w:val="24"/>
          <w:lang w:val="en-US"/>
        </w:rPr>
      </w:pPr>
      <w:r>
        <w:rPr>
          <w:rFonts w:cs="Tahoma" w:ascii="Tahoma" w:hAnsi="Tahoma"/>
          <w:b/>
          <w:sz w:val="24"/>
          <w:szCs w:val="24"/>
          <w:lang w:val="en-US"/>
        </w:rPr>
        <w:t xml:space="preserve">Drukarka - </w:t>
      </w:r>
      <w:r>
        <w:rPr>
          <w:rFonts w:cs="Tahoma" w:ascii="Tahoma" w:hAnsi="Tahoma"/>
          <w:b/>
          <w:color w:val="000000"/>
          <w:sz w:val="24"/>
          <w:szCs w:val="24"/>
          <w:lang w:val="en-US"/>
        </w:rPr>
        <w:t>szt. 1</w:t>
      </w:r>
      <w:r>
        <w:rPr>
          <w:rFonts w:cs="Tahoma" w:ascii="Tahoma" w:hAnsi="Tahoma"/>
          <w:b/>
          <w:color w:val="000000"/>
          <w:sz w:val="24"/>
          <w:szCs w:val="24"/>
        </w:rPr>
        <w:t>5</w:t>
      </w:r>
      <w:r>
        <w:rPr>
          <w:rFonts w:cs="Tahoma" w:ascii="Tahoma" w:hAnsi="Tahoma"/>
          <w:b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-807" w:right="-1050" w:hanging="186"/>
        <w:jc w:val="both"/>
        <w:rPr>
          <w:rFonts w:ascii="Tahoma" w:hAnsi="Tahoma" w:cs="Tahoma"/>
          <w:b/>
          <w:b/>
          <w:color w:val="000000"/>
          <w:sz w:val="24"/>
          <w:szCs w:val="24"/>
          <w:lang w:val="en-US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</w:t>
      </w:r>
      <w:r>
        <w:rPr>
          <w:rFonts w:cs="Tahoma" w:ascii="Tahoma" w:hAnsi="Tahoma"/>
          <w:b/>
          <w:sz w:val="24"/>
          <w:szCs w:val="24"/>
          <w:lang w:val="en-US"/>
        </w:rPr>
        <w:t>Nazwa producenta, model</w:t>
      </w:r>
      <w:r>
        <w:rPr>
          <w:rFonts w:cs="Tahoma" w:ascii="Tahoma" w:hAnsi="Tahoma"/>
          <w:b/>
          <w:sz w:val="24"/>
          <w:szCs w:val="24"/>
        </w:rPr>
        <w:t>, symbol</w:t>
      </w:r>
      <w:r>
        <w:rPr>
          <w:rFonts w:cs="Tahoma" w:ascii="Tahoma" w:hAnsi="Tahoma"/>
          <w:b/>
          <w:sz w:val="24"/>
          <w:szCs w:val="24"/>
          <w:lang w:val="en-US"/>
        </w:rPr>
        <w:t xml:space="preserve"> ……………</w:t>
      </w:r>
      <w:r>
        <w:rPr>
          <w:rFonts w:cs="Tahoma" w:ascii="Tahoma" w:hAnsi="Tahoma"/>
          <w:b/>
          <w:sz w:val="24"/>
          <w:szCs w:val="24"/>
        </w:rPr>
        <w:t>…..............................................</w:t>
      </w:r>
    </w:p>
    <w:p>
      <w:pPr>
        <w:pStyle w:val="Normal"/>
        <w:ind w:left="4678" w:hanging="0"/>
        <w:rPr>
          <w:rFonts w:ascii="Tahoma" w:hAnsi="Tahoma" w:cs="Tahoma"/>
          <w:b/>
          <w:b/>
          <w:color w:val="000000"/>
          <w:sz w:val="24"/>
          <w:szCs w:val="24"/>
          <w:lang w:val="en-US"/>
        </w:rPr>
      </w:pPr>
      <w:r>
        <w:rPr>
          <w:rFonts w:cs="Tahoma" w:ascii="Tahoma" w:hAnsi="Tahoma"/>
          <w:b/>
          <w:color w:val="000000"/>
          <w:sz w:val="24"/>
          <w:szCs w:val="24"/>
          <w:lang w:val="en-US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4"/>
        <w:gridCol w:w="4397"/>
        <w:gridCol w:w="339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lang w:eastAsia="en-US"/>
              </w:rPr>
              <w:t>L.p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Nazwa komponentu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Wymagane minimalne parametry techniczne komputerów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dpowiedź Wykonawcy/parametry oferowane (opisa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  <w:sz w:val="20"/>
                <w:szCs w:val="24"/>
              </w:rPr>
            </w:pPr>
            <w:r>
              <w:rPr>
                <w:rFonts w:cs="Tahoma" w:ascii="Tahoma" w:hAnsi="Tahoma"/>
                <w:b/>
                <w:sz w:val="20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chnologia druku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aserow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dzaj druku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nochromatyczny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dzielczość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0 x 1200 dp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rmat wydruku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ędkość druku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 stron A4na minutę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zas wydruku pierwszej strony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ksymalnie 9 sekund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bciążalność miesięczna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 000 stron A4 w miesiącu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mięć RAM zainstalowana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256 MB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mulacje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CL 6, PCL 5e, PostScript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terfejsy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USB 2.0, Gigabit Ethernet 10/100/1000BaseT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ahoma" w:hAnsi="Tahoma" w:cs="Tahoma"/>
                <w:sz w:val="20"/>
                <w:szCs w:val="24"/>
                <w:lang w:val="en-US"/>
              </w:rPr>
            </w:pPr>
            <w:r>
              <w:rPr>
                <w:rFonts w:cs="Tahoma" w:ascii="Tahoma" w:hAnsi="Tahoma"/>
                <w:sz w:val="20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bsługiwane systemy operacyjne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ndows XP/Vista/7/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ajniki papieru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 podajnik w formie zamkniętej kasety na minimum 500 arkuszy A4 80 g/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 podajnik wielofunkcyjny na minimum 100 arkuszy A4 80 g/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biornik papieru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min. 250 arkuszy A4 80 g/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chnologia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dzielność bębna i toner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druk dwustronny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utomatyczny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cesor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700 MHz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teriały eksploatacyjne jako wyposażenie standardowe drukark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 dostarczone w komplecie w ramach oferowanej ceny jednostkowej)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ukarka powinna mieć w standardzie toner startowy na min. 6 000 wydruków zgodnie z normą ISO/IEC 19752. Dodatkowo powinna być w stanie obsługiwać standardowy toner na min. 12 000 wydruków zgodnie z normą ISO/IEC 19752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ębny pozwalające na wydrukowanie min. 250 000 wydruków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teriały eksploatacyjne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nery i bębny muszą być nowe i nieużywane, pierwszej kategorii oraz wyprodukowane przez producenta oferowanych drukarek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miary (szer. x gł. x wys.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. 380 x 420 x 290 mm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warancja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24 miesięcy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rwis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godny ze standardem ISO 9001: 2008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655" w:leader="none"/>
          <w:tab w:val="left" w:pos="8789" w:leader="none"/>
          <w:tab w:val="left" w:pos="8931" w:leader="none"/>
        </w:tabs>
        <w:ind w:left="4678" w:hanging="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podpis osoby umocowanej                                                                                                   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ＭＳ 明朝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ahoma" w:hAnsi="Tahoma" w:eastAsia="Times New Roman" w:cs="Tahoma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ahoma" w:hAnsi="Tahoma" w:eastAsia="Times New Roman" w:cs="Tahoma"/>
    </w:rPr>
  </w:style>
  <w:style w:type="character" w:styleId="WW8Num8z0">
    <w:name w:val="WW8Num8z0"/>
    <w:qFormat/>
    <w:rPr>
      <w:rFonts w:ascii="Tahoma" w:hAnsi="Tahoma" w:cs="Tahoma"/>
      <w:b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ＭＳ 明朝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 Narrow" w:hAnsi="Arial Narrow" w:cs="Arial Narrow"/>
      <w:sz w:val="22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StopkaZnak">
    <w:name w:val="Stopka Znak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52:00Z</dcterms:created>
  <dc:creator/>
  <dc:description/>
  <cp:keywords/>
  <dc:language>en-US</dc:language>
  <cp:lastModifiedBy/>
  <dcterms:modified xsi:type="dcterms:W3CDTF">2017-05-12T10:30:00Z</dcterms:modified>
  <cp:revision>1</cp:revision>
  <dc:subject/>
  <dc:title/>
</cp:coreProperties>
</file>