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>Część nr 3                                                                        Załącznik Nr 6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ysk Twardy 500GB 3.5” – 1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Nazwa producenta, model, symbol …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896"/>
        <w:gridCol w:w="4729"/>
        <w:gridCol w:w="3302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Typ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 magnetyczn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 z przeznaczeniem do komputerów stacjonarnych jako podstawowy dys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miar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3.5”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500 G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ędkość obrotow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7200 obr./m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podręczn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64MB Cache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24 miesiące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ysk Twardy SSD 128GB – 1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"/>
        <w:gridCol w:w="1849"/>
        <w:gridCol w:w="4709"/>
        <w:gridCol w:w="3321"/>
      </w:tblGrid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Typ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 SS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 z przeznaczeniem do komputerów stacjonarnych jako podstawowy dysk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mia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2.5”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28 GB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fej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ATA III (6Gb/s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dzaj kości pamięci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3D TLC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zybkość Odczyt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560 MB/s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zybkość Zapis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300 MB/s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TBF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2 000 000 h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kres temperatury pra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0˚C - 70˚C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dporność na wstrząs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min. </w:t>
            </w:r>
            <w:r>
              <w:rPr>
                <w:rFonts w:cs="Tahoma" w:ascii="Tahoma" w:hAnsi="Tahoma"/>
                <w:sz w:val="20"/>
              </w:rPr>
              <w:t>1500G/0.5ms</w:t>
            </w:r>
            <w:r>
              <w:rPr>
                <w:rFonts w:cs="Tahoma" w:ascii="Tahoma" w:hAnsi="Tahoma"/>
                <w:bCs/>
                <w:sz w:val="20"/>
              </w:rPr>
              <w:t xml:space="preserve">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6 miesięc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ysk Twardy SSD 256GB – 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"/>
        <w:gridCol w:w="1849"/>
        <w:gridCol w:w="4709"/>
        <w:gridCol w:w="3321"/>
      </w:tblGrid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Typ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 SS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 z przeznaczeniem do komputerów stacjonarnych jako podstawowy dysk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mia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2.5”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256 GB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fej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ATA III (6Gb/s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dzaj kości pamięci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3D TLC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zybkość Odczyt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560 MB/s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zybkość Zapis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520 MB/s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TBF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2 000 000 h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kres temperatury pra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0˚C - 70˚C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dporność na wstrząs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min. </w:t>
            </w:r>
            <w:r>
              <w:rPr>
                <w:rFonts w:cs="Tahoma" w:ascii="Tahoma" w:hAnsi="Tahoma"/>
                <w:sz w:val="20"/>
              </w:rPr>
              <w:t>1500G/0.5ms</w:t>
            </w:r>
            <w:r>
              <w:rPr>
                <w:rFonts w:cs="Tahoma" w:ascii="Tahoma" w:hAnsi="Tahoma"/>
                <w:bCs/>
                <w:sz w:val="20"/>
              </w:rPr>
              <w:t xml:space="preserve">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6 miesięc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lawiatura Komputerowa przewodowa – 1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……………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1627"/>
        <w:gridCol w:w="4170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Typ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wiatura Komputerowa przewodow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wiatura przeznaczona do pracy z komputerem stacjonarny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kład klawiatury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QWERTY US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fej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SB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ł. Kabl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.2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Klawiatura nowa, nigdy nie używana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  <w:t>Nie dopuszcza się stosowania naklejek zmieniających język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lo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Czarny lub równoważn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6 miesięc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asilacz komputerowy ATX – 10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………………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ilacz Komputerowy AT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ilacz przeznaczony do pracy w komputerach stacjonarny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dzaj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AT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o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min. 400W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kład PFC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Aktywn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hłodze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Aktywne, Wentylator min. 120m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łącz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x ATX 20+4 PI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x PCI-E 6+2 PI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6x SAT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x Molex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x Flopp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x EPS 12V 4+4 PIN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ertyfikat sprawnośc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80 Bronze Plus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Sprawność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82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bezpieczeni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OPP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OCP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SCP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SIP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UVP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24 miesiąc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amięć RAM DDR3– 10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Nazwa producenta, model, symbol ………………………………………………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RA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RAM przeznaczona do pracy w komputerach stacjonarny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 Pamięc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DDR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min. 4GB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t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</w:rPr>
              <w:t>min. 1600 MHz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późnie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ax. 15CL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lość kości w zestaw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Wieczyst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ysz Bezprzewodowa– 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Nazwa producenta, model, symbol ………………………………………………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ysz komputerowa bezprzewodow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Mysz komputerowa przeznaczona do pracy z komputerami stacjonarnymi oraz komputerami przenośnymi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Liczba przycisków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ółko do przewijani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dzielczość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1000 DPI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echnologia czujnik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Zaawansowane śledzenie optyczn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Interfejs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USB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no odbiornik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Tak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echnologia łączności bezprzewodowej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Łączność Bezprzewodowa 2,4 GHz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ięg działani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10m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il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1x Bateria A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ag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ax. 75,5 g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iary (W x S x G) [mm]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ax. 60 x max. 99 x max. 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lo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Szary lub rónoważn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6 miesięc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abel HDMI M-M – 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...............................................................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bel HDMI wejścia M-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bel HDMI służący do przesyłania obrazu z komputera do monito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fejs wejścia/wyjści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ęski / Męski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ł. Kabl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,5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złacane Końcówk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Gwarancj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24 miesiąc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abel Display Port M-M – 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Nazwa producenta, model, symbol ………………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bel Display Port wejścia M-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bel Display Port służący do przesyłania obrazu z komputera do monito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fejs wejścia/wyjści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ęski / Męski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ł. Kabl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,5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złacane Końcówk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Gwarancj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24 miesiąc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pęd DVD-R– 5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Nazwa producenta, model, symbol …………………………………………………..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pęd DVD-R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pęd DVD przeznaczony do pracy w komputerze stacjonarny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Interfejs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SAT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sługiwane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R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TEX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D-/+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D-/+R D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D-/+R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D-R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D-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ltisession C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deo CD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Czas dostępu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x. 200ms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Gwarancja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24 miesiące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Czytnik kodów kreskowych– 20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 xml:space="preserve">Nazwa producenta, model, symbol </w:t>
      </w:r>
      <w:r>
        <w:rPr>
          <w:rFonts w:cs="Tahoma" w:ascii="Tahoma" w:hAnsi="Tahoma"/>
          <w:b/>
          <w:bCs/>
          <w:color w:val="FF0000"/>
          <w:sz w:val="24"/>
          <w:szCs w:val="24"/>
        </w:rPr>
        <w:t>…………………………………………………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ytnik kodów kreskowy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Czytnik kodów kreskowych przeznaczony do pracy z specjalistycznym oprogramowaniem medycznym zainstalowanym na komputerze stacjonarnym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sługiwane kody kreskow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D, GS1 Databar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skanera [mm]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0.07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odczytu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ager 1D (linear imager, diodowy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 odporności (IP)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IP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pieczny upadek na twardą pow. [m]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.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gnalizacja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źwiękowa oraz świetln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fej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USB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ległość odczytu [cm]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. 6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 (W x S x G) [mm]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.181 x max. 71 x max. 1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y kontrast kodu [%]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 pracy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0°C do 50°C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szary lub równoważn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 xml:space="preserve">min. 60 miesięcy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ysk Zewnętrzny 1TB 2.5”– 2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 xml:space="preserve">Nazwa producenta, model, symbol </w:t>
      </w:r>
      <w:r>
        <w:rPr>
          <w:rFonts w:cs="Tahoma" w:ascii="Tahoma" w:hAnsi="Tahoma"/>
          <w:b/>
          <w:bCs/>
          <w:color w:val="FF0000"/>
          <w:sz w:val="24"/>
          <w:szCs w:val="24"/>
        </w:rPr>
        <w:t>…………………………………………………………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2316"/>
        <w:gridCol w:w="3481"/>
        <w:gridCol w:w="4084"/>
      </w:tblGrid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zewnętrzny 2.5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zewnętrzny będzie używany jako przenośny magazyn danych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ielkość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ć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TB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3.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ł wykonani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ywo sztuczne / guma silikonow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hrona dysku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Wodoodporny / pyłoodporny / wstrząsoodporny</w:t>
            </w:r>
          </w:p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pień ochrony na poziomie min. IP6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. 225g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iary (dł. x szer. x wys.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sz w:val="20"/>
              </w:rPr>
              <w:t>max. 130 x 98 x 20,5 mm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6 miesięcy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</w:tbl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odpis osoby umocowanej                                                                                            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Yu Gothic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Yu Gothic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9:00Z</dcterms:created>
  <dc:creator/>
  <dc:description/>
  <cp:keywords/>
  <dc:language>en-US</dc:language>
  <cp:lastModifiedBy/>
  <dcterms:modified xsi:type="dcterms:W3CDTF">2017-05-12T10:37:00Z</dcterms:modified>
  <cp:revision>1</cp:revision>
  <dc:subject/>
  <dc:title/>
</cp:coreProperties>
</file>