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/>
      </w:pPr>
      <w:r>
        <w:rPr>
          <w:rFonts w:cs="Tahoma" w:ascii="Tahoma" w:hAnsi="Tahoma"/>
          <w:sz w:val="20"/>
          <w:szCs w:val="20"/>
        </w:rPr>
        <w:t xml:space="preserve">Część nr 2                                                  </w:t>
        <w:tab/>
        <w:t xml:space="preserve">                                                   Załącznik nr 6 do SIWZ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280" w:after="280"/>
        <w:ind w:left="0" w:right="1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szCs w:val="20"/>
        </w:rPr>
        <w:t>ZESTAWIENIE  PARAMETRÓW  WYMAGANYCH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Cs w:val="20"/>
        </w:rPr>
        <w:t>I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Cs w:val="20"/>
        </w:rPr>
        <w:t xml:space="preserve">Unit stomatologiczny z wyposażeniem </w:t>
      </w:r>
      <w:r>
        <w:rPr>
          <w:rFonts w:cs="Tahoma" w:ascii="Tahoma" w:hAnsi="Tahoma"/>
          <w:b/>
        </w:rPr>
        <w:t>typ 1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 producenta/Kraj:     ____________________________________________________</w:t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 1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835" w:hanging="2835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                     sprzęt fabrycznie nowy,</w:t>
      </w:r>
      <w:r>
        <w:rPr>
          <w:rFonts w:cs="Tahoma" w:ascii="Tahoma" w:hAnsi="Tahoma"/>
          <w:bCs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pacing w:val="-7"/>
          <w:sz w:val="20"/>
          <w:szCs w:val="20"/>
        </w:rPr>
        <w:t>pochodzący z produkcji seryjnej</w:t>
      </w:r>
      <w:r>
        <w:rPr>
          <w:rFonts w:eastAsia="Calibri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835" w:hanging="2835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</w:t>
      </w:r>
      <w:r>
        <w:rPr>
          <w:rFonts w:eastAsia="Calibri" w:cs="Tahoma" w:ascii="Tahoma" w:hAnsi="Tahoma"/>
          <w:b/>
          <w:sz w:val="20"/>
          <w:szCs w:val="20"/>
        </w:rPr>
        <w:t>- nieużywany / min.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rPr>
          <w:rFonts w:ascii="Tahoma" w:hAnsi="Tahoma" w:eastAsia="Calibri" w:cs="Tahoma"/>
          <w:b/>
          <w:b/>
          <w:sz w:val="10"/>
          <w:szCs w:val="10"/>
        </w:rPr>
      </w:pPr>
      <w:r>
        <w:rPr>
          <w:rFonts w:eastAsia="Calibri" w:cs="Tahoma" w:ascii="Tahoma" w:hAnsi="Tahoma"/>
          <w:b/>
          <w:sz w:val="10"/>
          <w:szCs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3119"/>
      </w:tblGrid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/WARUNEK WYMAGAN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powiedź Wykonawcy/</w:t>
            </w:r>
          </w:p>
          <w:p>
            <w:pPr>
              <w:pStyle w:val="Normal"/>
              <w:spacing w:before="120" w:after="120"/>
              <w:ind w:lef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 opisać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 sterowany  elektryczn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ię ze stolikiem lekarskim, panel asysty, blok spluwaczki, lampa zabiegowa mocowane do podłoż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left="0" w:hanging="0"/>
              <w:jc w:val="left"/>
              <w:rPr/>
            </w:pPr>
            <w:r>
              <w:rPr>
                <w:rFonts w:cs="Tahoma" w:ascii="Tahoma" w:hAnsi="Tahoma"/>
              </w:rPr>
              <w:t>Fotel mocowany do podłoża (ustawienie pozycji fotela odbywa się niezależnie od ustawień stolika lekarza, panela asysty, bloku spluwaczki i lampy zabiegowej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lik lekarza z rękawami na wysięgnikach „od góry” spełniający następujące wymaga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iona końcówek bez blokad w pozycji „aktywnej”, z rolkami prowadzącymi ręka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ęg rękawów licząc od mocowania w stoliku do końcówki (bez długości końcówki) w linii równoległej do podłogi – min. 90 c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 dmuchawką 3-funkcyjną ze światłem, z możliwością sterylizacji korpusu oraz końcówki robocz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 mikrosilnikiem elektrycznym bezszczotkowy ze światłem oraz  kątnica o przełożeniu 1:1 ze światłem z wewnętrznym sprayem, wymiana wierteł przyciskiem – okres gwarancji końcówki kątnicy łącznie z rotorem min. 24 miesiąc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/>
            </w:pPr>
            <w:r>
              <w:rPr>
                <w:rFonts w:cs="Tahoma" w:ascii="Tahoma" w:hAnsi="Tahoma"/>
              </w:rPr>
              <w:t>rękaw z mikrosilnikiem elektrycznym bezszczotkowy ze światłem oraz  prostnicą o przełożeniu 1:1 – okres gwarancji końcówki kątnicy łącznie z rotorem min. 24 miesiąc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turbinowy typu Midwest z szybkozłączką oraz turbiną ze światłem LED z wewnętrznym sprayem, wymiana wierteł przyciskiem – okres gwarancji końcówki turbinowej łącznie z rotorem min. 24 miesiąc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 diodową lampą polimeryzacyjną z min. trzema trybami, pracy z możliwością zmiany kąta uchwytu z prostego na łamany (pistoletowy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ca pod konsoletą o wymiarach min. 40x30 cm, z możliwością zmiany ustawienia w poziomie, mocowana do konsolety na ramieniu podwójnie łamanym, możliwość zdejmowania tacki po zwolnieniu blokady przez personel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owanie ramienia ze stolikiem lekarza na bloku spluwaczk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ada położenia bloku stolika lekarz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regulacja przepływu sprayu </w:t>
            </w:r>
            <w:r>
              <w:rPr>
                <w:rFonts w:cs="Tahoma" w:ascii="Tahoma" w:hAnsi="Tahoma"/>
                <w:color w:val="000000"/>
              </w:rPr>
              <w:t>chłodzącego do końcówek stomatologicznych dostępna dla lekarza za pomocą pokręteł regulacyjnych zamontowanych pod każdym z rękaw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28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el lekarza: sterowanie ruchami fotela (w tym co najmniej 3 pozycje możliwe do zaprogramowania), spłukiwanie miski spluwaczki, napełnianie kubka pacjenta, włączanie lampy oświetleniowej, przełączanie poziomu natężenia i temperatury barwowej oświetlenia lampy, wyświetlanie nastawionych obrotów mikrosilnika elektrycznego, możliwość programowania ustawień dla dwóch lekarzy, możliwość ustawienia lewych obrotów mikrosilnika, możliwość dezaktywacji panelu w celu dezynfek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y robocze mikrosilnika, turbiny, strzykawko dmuchawki montowane w systemie plug and pla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ofunkcyjny elektryczny sterownik nożny spełniający następujące wymaga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łącznik do aktywacji wody w końcówka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rcjonalne naciskowe sterowanie parametrami końcówek robocz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ustawienia max obrotów mikrosilnika oraz aktywacji lewych obro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sterowania położeniem fotela, w tym aktywacja pozycji spluwaczkowej i zejściow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zemieszczania sterownika przy pomocy nog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el asysty spełniający następujące wymaga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wiatura umożliwiająca sterowaniem podstawowych funkcji uni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 dmuchawką 3-funkcyjną, z możliwością sterylizacji korpusu oraz końcówki roboczej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a rękawy ssaka (jeden o dużej  jeden o małej średnicy – wg ogólnie obowiązującego standardu) o regulowanej sile odsysania, spełniający ponadto następujące wymagania: układ ssania wyposażony w jedno wymienne sito (separator) wspólne dla wszystkich rękawów, zamknięcie sita bez gwintu (mocowanie na wcisk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 pacjenta spełniający następujące wymag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yczny napęd ruchu „góra-dół” fotela oraz pochylenia oparcia pacjent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położeniem fotela przy pomocy dźwigni znajdującej się w tylnej części osłony podstawy fotel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rurgiczny zagłówek z dwoma przegubami z regulacją pochylenia oraz bezstopniową zmianą położenia w osi kręgosłupa pacjenta przy zmianie położenia oparcia i siedzi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ły lewy podłokietn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łącza mediów zlokalizowane pod pokrywą stopy fotel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efa siedziska tapicerki pod nogami pacjenta, zastąpiona sztywnym tworzywem odpornym na uderzenia butami pacjenta, z możliwością łatwego wydłużenia min o 8 cm i zdejmow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 spluwaczki spełniający następujące wymaga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two zdejmowalna misa spluwaczk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ełnianie kubka pacjenta i spłukiwanie miski uruchamiane z panelu asysty i stolika lekarz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ogramowania czasu spłukiwania misy i napełniania kubka pacjen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mpa LED spełniająca następujące wymaga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owana na bloku spluwaczki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natężenia w zakresie od 5 000 do min. 35 000 lu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miany temperatury barwowej w zakresie 4 600 do 6 200 K /Kelvin/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ółczynnik oddawania barw CRI – 95% przy 5 400 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uruchamiania lampy w sposób bezdotykow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dejmowania i sterylizacji uchwytów położenia lam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kontroli higieny spełniający następujące wymaga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szwowa tapicerk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antyzwrotny (zabezpieczający wnętrza rękawów przed wtórną infekcją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przepłukiwania rękawów po każdym pacjenci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7" w:hanging="1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zamkniętego obiegu wody destylowanej na końcówki , zasilanego ze zbiornika o pojemności min 1,5 litra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lacja ssąca unitu pracująca w systemie „mokrym” z aktywnym zaworem odcinając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y podłączone do centralnej instalacji sprężonego powietrza Zamawiając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Cs w:val="20"/>
        </w:rPr>
        <w:t>II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Cs w:val="20"/>
        </w:rPr>
        <w:t>Unit stomatologiczny z wyposażeniem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 1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835" w:hanging="2835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>sprzęt fabrycznie nowy,</w:t>
      </w:r>
      <w:r>
        <w:rPr>
          <w:rFonts w:cs="Tahoma" w:ascii="Tahoma" w:hAnsi="Tahoma"/>
          <w:bCs/>
          <w:color w:val="000000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pacing w:val="-7"/>
          <w:sz w:val="20"/>
          <w:szCs w:val="20"/>
        </w:rPr>
        <w:t>pochodzący z produkcji seryjnej</w:t>
      </w:r>
      <w:r>
        <w:rPr>
          <w:rFonts w:eastAsia="Calibri" w:cs="Tahoma" w:ascii="Tahoma" w:hAnsi="Tahoma"/>
          <w:b/>
          <w:sz w:val="20"/>
          <w:szCs w:val="20"/>
        </w:rPr>
        <w:t xml:space="preserve"> - nieużywany /         min.    2017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0" w:hanging="0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3119"/>
      </w:tblGrid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/WARUNEK WYMAGAN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powiedź Wykonawcy/</w:t>
            </w:r>
          </w:p>
          <w:p>
            <w:pPr>
              <w:pStyle w:val="Normal"/>
              <w:spacing w:before="120" w:after="120"/>
              <w:ind w:left="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arametry oferowane opisać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 sterowany  elektryczn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mię ze stolikiem lekarskim, panel asysty, blok spluwaczki, lampa zabiegowa mocowane do podłoża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 mocowany do podłoża (ustawienie pozycji fotela odbywa się niezależnie od ustawień stolika lekarza, panela asysty, bloku spluwaczki i lampy zabiegowej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lik lekarza z rękawami na wysięgnikach „od góry” spełniający następujące wymaga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miona końcówek bez blokad w pozycji „aktywnej”, z rolkami prowadzącymi ręka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ięg rękawów licząc od mocowania w stoliku do końcówki (bez długości końcówki) w linii równoległej do podłogi – min. 90 c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 dmuchawką 3-funkcyjną ze światłem, z możliwością sterylizacji korpusu oraz końcówki robocz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 mikrosilnikiem elektrycznym bezszczotkowy ze światłem oraz  kątnica o przełożeniu 1:1 ze światłem z wewnętrznym sprayem, wymiana wierteł przyciskiem – okres gwarancji końcówki kątnicy łącznie z rotorem min. 24 miesiąc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 mikrosilnikiem elektrycznym bezszczotkowy ze światłem oraz  prostnicą o przełożeniu 1:1 – okres gwarancji końcówki kątnicy łącznie z rotorem min. 24 miesiąc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turbinowy typu Midwest z szybkozłączką oraz turbiną ze światłem LED z wewnętrznym sprayem, wymiana wierteł przyciskiem – okres gwarancji końcówki turbinowej łącznie z rotorem min. 24 miesiąc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e skalerem piezoelektrycznym ze światłem z dwoma końcówkami roboczym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ca pod konsoletą o wymiarach min. 40x30 cm, z możliwością zmiany ustawienia w poziomie, mocowana do konsolety na ramieniu podwójnie łamanym, możliwość zdejmowania tacki po zwolnieniu blokady przez personel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owanie ramienia ze stolikiem lekarza na bloku spluwaczk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ada położenia bloku stolika lekarz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pacing w:val="-1"/>
              </w:rPr>
              <w:t xml:space="preserve">regulacja przepływu sprayu </w:t>
            </w:r>
            <w:r>
              <w:rPr>
                <w:rFonts w:cs="Tahoma" w:ascii="Tahoma" w:hAnsi="Tahoma"/>
                <w:color w:val="000000"/>
              </w:rPr>
              <w:t>chłodzącego do końcówek stomatologicznych dostępna dla lekarza za pomocą pokręteł regulacyjnych zamontowanych pod każdym z rękawó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nel lekarza: sterowanie ruchami fotela (w tym co najmniej 3 pozycje możliwe do zaprogramowania), spłukiwanie miski spluwaczki, napełnianie kubka pacjenta, włączanie lampy oświetleniowej, przełączanie poziomu natężenia i temperatury barwowej oświetlenia lampy, wyświetlanie nastawionych obrotów mikrosilnika elektrycznego, możliwość programowania ustawień dla dwóch lekarzy, możliwość ustawienia lewych obrotów mikrosilnika, możliwość dezaktywacji panelu w celu dezynfekcj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y robocze mikrosilnika, turbiny, strzykawko dmuchawki montowane w systemie plug and pla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lofunkcyjny elektryczny sterownik nożny spełniający następujące wymaga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łącznik do aktywacji wody w końcówka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orcjonalne naciskowe sterowanie parametrami końcówek robocz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ustawienia max obrotów mikrosilnika oraz aktywacji lewych obrotów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sterowania położeniem fotela, w tym aktywacja pozycji spluwaczkowej i zejściowej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zemieszczania sterownika przy pomocy nog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nel asysty spełniający następujące wymaga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wiatura umożliwiająca sterowaniem podstawowych funkcji uni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ękaw z dmuchawką 3-funkcyjną, z możliwością sterylizacji korpusu oraz końcówki roboczej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ękaw z diodową lampą polimeryzacyjną z min. trzema trybami, pracy z możliwością zmiany kąta uchwytu z prostego na łamany (pistoletowy)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wa rękawy ssaka (jeden o dużej  jeden o małej średnicy – wg ogólnie obowiązującego standardu) o regulowanej sile odsysania, spełniający ponadto następujące wymagania: układ ssania wyposażony w jedno wymienne sito (separator) wspólne dla wszystkich rękawów, zamknięcie sita bez gwintu (mocowanie na wcisk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 pacjenta spełniający następujące wymaga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yczny napęd ruchu „góra-dół” fotela oraz pochylenia oparcia pacjent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położeniem fotela przy pomocy dźwigni znajdującej się w tylnej części osłony podstawy fotel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irurgiczny zagłówek z dwoma przegubami z regulacją pochylenia oraz bezstopniową zmianą położenia w osi kręgosłupa pacjenta przy zmianie położenia oparcia i siedzi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ały lewy podłokietnik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yłącza mediów zlokalizowane pod pokrywą stopy fotela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efa siedziska tapicerki pod nogami pacjenta, zastąpiona sztywnym tworzywem odpornym na uderzenia butami pacjenta, z możliwością łatwego wydłużenia min o 8 cm i zdejmow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ok spluwaczki spełniający następujące wymaga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łatwo zdejmowalna misa spluwaczki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ełnianie kubka pacjenta i spłukiwanie miski uruchamiane z panelu asysty i stolika lekarz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programowania czasu spłukiwania misy i napełniania kubka pacjent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mpa LED spełniająca następujące wymagani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cowana na bloku spluwaczki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natężenia w zakresie od 5 000 do min. 35 000 lux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miany temperatury barwowej w zakresie 4 600 do 6 200 K /Kelvin/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ółczynnik oddawania barw CRI – 95% przy 5 400 K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uruchamiania lampy w sposób bezdotykow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dejmowania i sterylizacji uchwytów położenia lamp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kontroli higieny spełniający następujące wymaga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szwowa tapicerk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antyzwrotny (zabezpieczający wnętrza rękawów przed wtórną infekcją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przepłukiwania rękawów po każdym pacjenci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stem zamkniętego obiegu wody destylowanej na końcówki , zasilanego ze zbiornika o pojemności min 1,5 litra,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lacja ssąca unitu pracująca w systemie „mokrym” z aktywnym zaworem odcinając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ty podłączone do centralnej instalacji sprężonego powietrza Zamawiające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sz w:val="20"/>
          <w:szCs w:val="20"/>
        </w:rPr>
        <w:t>UWAG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27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바탕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바탕"/>
    </w:rPr>
  </w:style>
  <w:style w:type="character" w:styleId="TekstprzypisukocowegoZnak">
    <w:name w:val="Tekst przypisu końcowego Znak"/>
    <w:qFormat/>
    <w:rPr>
      <w:rFonts w:ascii="Times New Roman" w:hAnsi="Times New Roman" w:eastAsia="Batang;바탕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firstLine="567"/>
    </w:pPr>
    <w:rPr/>
  </w:style>
  <w:style w:type="paragraph" w:styleId="NormalnyWeb">
    <w:name w:val="Normalny (Web)"/>
    <w:basedOn w:val="Normal"/>
    <w:qFormat/>
    <w:pPr>
      <w:spacing w:lineRule="auto" w:line="240" w:before="280" w:after="119"/>
      <w:ind w:left="0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8:00Z</dcterms:created>
  <dc:creator/>
  <dc:description/>
  <cp:keywords/>
  <dc:language>en-US</dc:language>
  <cp:lastModifiedBy/>
  <dcterms:modified xsi:type="dcterms:W3CDTF">2017-05-16T06:48:00Z</dcterms:modified>
  <cp:revision>1</cp:revision>
  <dc:subject/>
  <dc:title/>
</cp:coreProperties>
</file>