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 w:before="0" w:after="0"/>
        <w:ind w:left="-567" w:right="-569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pl-PL"/>
        </w:rPr>
        <w:t>Część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nr 1</w:t>
        <w:tab/>
        <w:tab/>
        <w:tab/>
        <w:t xml:space="preserve">   </w:t>
        <w:tab/>
        <w:t xml:space="preserve"> </w:t>
        <w:tab/>
        <w:t xml:space="preserve"> </w:t>
        <w:tab/>
        <w:t xml:space="preserve">           </w:t>
        <w:tab/>
        <w:tab/>
        <w:t xml:space="preserve">         Załącznik nr 2 do SIWZ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STAWIENIE  PARAMETRÓW  WYMAGANYCH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przetargu: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mpa insulinowa dla dzieci poniżej 6 roku życia lub stosujących poniżej 20j./dobę i dorosłych stosujących poniżej 30j./dobę - pompa insulinowa z regulacją dawki bazy poniżej lub równej 0,05 j./h   – 4  szt.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cent / Firma: . . . . . . . . . . . . . . . . . . . . Urządzenie typ: . . . . . . . . . . </w:t>
      </w:r>
    </w:p>
    <w:p>
      <w:pPr>
        <w:pStyle w:val="Normal"/>
        <w:spacing w:lineRule="auto" w:line="276"/>
        <w:ind w:left="-567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Tahoma" w:ascii="Tahoma" w:hAnsi="Tahoma"/>
          <w:sz w:val="22"/>
          <w:szCs w:val="22"/>
        </w:rPr>
        <w:t xml:space="preserve">Rok produkcji:  2016/2017 (sprzęt fabrycznie nowy) 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7"/>
        <w:gridCol w:w="3686"/>
        <w:gridCol w:w="3118"/>
        <w:gridCol w:w="75"/>
        <w:gridCol w:w="2760"/>
      </w:tblGrid>
      <w:tr>
        <w:trPr>
          <w:trHeight w:val="14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6"/>
              <w:spacing w:lineRule="auto" w:line="276" w:before="0" w:after="0"/>
              <w:rPr/>
            </w:pPr>
            <w:r>
              <w:rPr>
                <w:rFonts w:cs="Tahoma" w:ascii="Tahoma" w:hAnsi="Tahoma"/>
                <w:b/>
                <w:i w:val="false"/>
                <w:color w:val="000000"/>
                <w:sz w:val="22"/>
                <w:szCs w:val="22"/>
                <w:lang w:val="pl-PL" w:eastAsia="pl-PL"/>
              </w:rPr>
              <w:t>Parametr / Warunek wymaga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powiedź Wykonawcy/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ferowane (opisać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ceniane</w:t>
            </w:r>
          </w:p>
        </w:tc>
      </w:tr>
      <w:tr>
        <w:trPr>
          <w:trHeight w:val="146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Informacje ogólne</w:t>
            </w:r>
          </w:p>
        </w:tc>
      </w:tr>
      <w:tr>
        <w:trPr>
          <w:trHeight w:val="4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odać techniczne parametry urządzenia: wymiary urządzenia, warunki otoczenia, w których może pracowa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fabrycznie nowy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ć certyfikat zgodności CE 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spacing w:lineRule="auto" w:line="276"/>
              <w:rPr/>
            </w:pPr>
            <w:r>
              <w:rPr>
                <w:sz w:val="20"/>
              </w:rPr>
              <w:t xml:space="preserve">Przedstawić wpis/zgłoszenie do rejestru wyrobów medycznych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pacing w:val="-5"/>
              </w:rPr>
              <w:t>Masa pompy z baterią i pojemnikiem na insulinę mniej niż 130 [g] (podać masę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2"/>
              </w:rPr>
              <w:t>Zasilanie pompy z baterii typu AA lub AAA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 przed wilgocią i zalaniem min. IPX 7 (podać klasę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zakres temperatury pracy od +5  do + 40 [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>C] (podać zakres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użytkownika w języku polskim, w pełnym zakresie obsługi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wierdzenie informacji w przypadku każdego punktu w instrukcji obsługi, w folderze lub potwierdzenie w postaci aktualnej dokumentacji sprzęt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Parametry programowaln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dawki baz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az (podać minimalną i maksymalną ilość, oraz nazwy programowanych baz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azy poniżej lub równa 0,05 jednostki dla każdego rodzaju baz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wielkości bolus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3 rodzaje programowalnych bolusów tj. bolus standardowy/zwykły, przedłużony, złożony/wielofalowy (podać minimalną i maksymalną ilość, oraz nazwy programowanych bolusów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dawkowania bolusa poniżej lub równa 0,1 jednostki dla każdego rodzaju bolus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ć dokładność dawkowania poszczególnych oferowanych bolusów programowalnych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łączanie czasowej zmiany bazy po upływie zaprogramowanego czasu z opcją bezdźwiękową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Alarm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gnalizacja alarmów dźwiękowa i wibracyjn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70" w:hanging="5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ablokowania pomp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70" w:hanging="5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Okluzj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70" w:hanging="5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Zużycia baterii w stopniu większym niż 70% - informacja dźwiękowa i wyświetlana na ekranie pomp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70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>Pamięć alarmów (podać ilość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Funkcje dodatkow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wypełnienie drenu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ograniczona ilość wypełnień drenu w ciągu 24 [h]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wypełnienia drenu nie są wymagane żadne dodatkowe akcesori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ada przed przypadkową zmianą parametrów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minimum 1000 ostatnich zdarzeń (bolusy, alarmy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orty z minimum ostatnich 60 dni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posiłkowego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kulator bolusa korygującego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prawdzenia ilości insuliny pozostałej do podania przez pompę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owa zmiana bazy minimum mniejsza lub równa 30 [min]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rywanie czasu zatoru w drenie przy przepływie 1[j/h] w czasie nie dłuższym niż 2 godzin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odczytu danych z pompy i transmisji do komputera klasy PC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zt zakupu niezbędnego, kompletnego zestawu do transmisji danych z pompy do komputera klasy PC (podać koszt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Wyposażenie dodatkowe do każdej pompy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y infuzyjne (dostarczane przy dostawie) min 4 szt. (2 metalowe i 2 teflonowe)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estawów infuzyjnych tj. 4 szt. -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estawów infuzyjn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i na insulinę (dostarczane przy dostawie) min 2 szt. (podać ilość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zbiorników na insulinę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zbiorników na insulinę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e zapasowe (dostarczane przy dostawie) min 2 szt. (podać ilość)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malna ilość baterii zapasowych tj. 2 szt.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jwiększa ilość baterii zapasowych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ostałe proporcjonalnie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ui ochronne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  <w:br/>
              <w:t>TAK – 5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wszystkimi funkcjami pompy z poziomu – gleukometru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ność wszystkich akcesoriów koniecznych do zamontowania zestawu infuzyjnego w pompie i przygotowania pompy do podłączeni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Koszt eksploatacji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żywania wkłuć innych producentów bez dodatkowych elementów przejściowych (łączenia typu standardowy LUER LOCK) – system otwarty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 – 5 pkt.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230" w:firstLine="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bliżony koszt zakupu zestawów infuzyjnych niezbędnych do bezpiecznego użytkowania pompy przez okres 30 dni, przez jednego pacjenta (podać koszt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pacing w:val="-6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-6"/>
                <w:sz w:val="22"/>
                <w:szCs w:val="22"/>
              </w:rPr>
              <w:t>7. Szkolenia</w:t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Wykonawca zapewnia dostęp do telefonicznej pomocy technicznej przez 24 h na dobę, 7 dni w tygodniu (w okresie gwarancyjnym i pogwarancyjnym)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 zapewnia szkolenie z obsługi pompy (każdego nowego pacjenta) w terminie 7 dni od daty przekazania pompy pacjentowi w ośrodku zakładającym pompę.</w:t>
              <w:br/>
              <w:t>O zakończeniu wymaganego szkolenia decyduje członek zespołu diabetologicznego w ośrodku podłączającym pompy – podpisuje kartę szkolenia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 posiada stronę internetową przedstawiającą formę kontaktu z firmą oraz danymi dotyczącymi pompy i osprzętu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" w:hRule="atLeast"/>
        </w:trPr>
        <w:tc>
          <w:tcPr>
            <w:tcW w:w="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obsługi pompy w języku polskim, w instrukcji muszą być opisane wszystkie komunikaty wyświetlane przez pompę.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-569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-567" w:leader="none"/>
        </w:tabs>
        <w:ind w:left="-567" w:right="-569" w:hanging="0"/>
        <w:rPr>
          <w:rFonts w:ascii="Tahoma" w:hAnsi="Tahoma" w:cs="Tahoma"/>
        </w:rPr>
      </w:pPr>
      <w:r>
        <w:rPr>
          <w:rFonts w:cs="Tahoma" w:ascii="Tahoma" w:hAnsi="Tahoma"/>
        </w:rPr>
        <w:t>Maksymalna ilość punktów - 25</w:t>
      </w:r>
    </w:p>
    <w:p>
      <w:pPr>
        <w:pStyle w:val="Normal"/>
        <w:tabs>
          <w:tab w:val="clear" w:pos="720"/>
          <w:tab w:val="left" w:pos="-567" w:leader="none"/>
        </w:tabs>
        <w:ind w:left="-567" w:right="-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</w:rPr>
        <w:t>.</w:t>
      </w:r>
    </w:p>
    <w:p>
      <w:pPr>
        <w:pStyle w:val="WWTekstpodstawowy3"/>
        <w:tabs>
          <w:tab w:val="clear" w:pos="720"/>
          <w:tab w:val="left" w:pos="-567" w:leader="none"/>
        </w:tabs>
        <w:ind w:left="-567" w:right="-56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. . . . . . . . . . . . . . . . . . . . . . . . . . . . . </w:t>
      </w:r>
    </w:p>
    <w:p>
      <w:pPr>
        <w:pStyle w:val="Normal"/>
        <w:spacing w:lineRule="auto" w:line="276"/>
        <w:ind w:left="4956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 osoby umocowanej do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      </w:t>
      </w:r>
      <w:r>
        <w:rPr>
          <w:rFonts w:cs="Tahoma" w:ascii="Tahoma" w:hAnsi="Tahoma"/>
          <w:i/>
        </w:rPr>
        <w:tab/>
        <w:t xml:space="preserve">                                   reprezentowania Wykonawcy)</w:t>
      </w:r>
    </w:p>
    <w:sectPr>
      <w:type w:val="nextPage"/>
      <w:pgSz w:w="11906" w:h="16838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inion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Times New Roman"/>
      <w:color w:val="243F60"/>
    </w:rPr>
  </w:style>
  <w:style w:type="character" w:styleId="Nagwek6Znak">
    <w:name w:val="Nagłówek 6 Znak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rFonts w:ascii="Minion;Times New Roman" w:hAnsi="Minion;Times New Roman" w:cs="Times New Roman"/>
      <w:b/>
      <w:bCs/>
      <w:i/>
      <w:iCs/>
      <w:color w:val="4F81BD"/>
    </w:rPr>
  </w:style>
  <w:style w:type="character" w:styleId="QuoteChar">
    <w:name w:val="Quote Char"/>
    <w:qFormat/>
    <w:rPr>
      <w:rFonts w:ascii="Minion;Times New Roman" w:hAnsi="Minion;Times New Roman" w:cs="Times New Roman"/>
      <w:i/>
      <w:iCs/>
      <w:color w:val="000000"/>
    </w:rPr>
  </w:style>
  <w:style w:type="character" w:styleId="TekstpodstawowyZnak">
    <w:name w:val="Tekst podstawowy Znak"/>
    <w:qFormat/>
    <w:rPr>
      <w:rFonts w:ascii="Tahoma" w:hAnsi="Tahoma" w:cs="Times New Roman"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Minion;Times New Roman" w:hAnsi="Minion;Times New Roman" w:cs="Minion;Times New Roman"/>
      <w:b/>
      <w:bCs/>
      <w:i/>
      <w:iCs/>
      <w:color w:val="4F81BD"/>
      <w:lang w:val="en-US"/>
    </w:rPr>
  </w:style>
  <w:style w:type="paragraph" w:styleId="Quote">
    <w:name w:val="Quote"/>
    <w:basedOn w:val="Normal"/>
    <w:next w:val="Normal"/>
    <w:qFormat/>
    <w:pPr/>
    <w:rPr>
      <w:rFonts w:ascii="Minion;Times New Roman" w:hAnsi="Minion;Times New Roman" w:cs="Minion;Times New Roman"/>
      <w:i/>
      <w:iCs/>
      <w:color w:val="000000"/>
      <w:lang w:val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ind w:left="426" w:hanging="446"/>
      <w:jc w:val="both"/>
    </w:pPr>
    <w:rPr>
      <w:color w:val="000000"/>
      <w:sz w:val="24"/>
    </w:rPr>
  </w:style>
  <w:style w:type="paragraph" w:styleId="TekstpodstawowyF2CharZnak">
    <w:name w:val="Tekst podstawowy.(F2).Char Znak"/>
    <w:basedOn w:val="Normal"/>
    <w:qFormat/>
    <w:pPr/>
    <w:rPr>
      <w:rFonts w:ascii="Tahoma" w:hAnsi="Tahoma" w:cs="Tahoma"/>
      <w:sz w:val="24"/>
    </w:rPr>
  </w:style>
  <w:style w:type="paragraph" w:styleId="AbsatzTableFormat">
    <w:name w:val="AbsatzTableFormat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17:00Z</dcterms:created>
  <dc:creator/>
  <dc:description/>
  <cp:keywords/>
  <dc:language>en-US</dc:language>
  <cp:lastModifiedBy>Justyna Michalak</cp:lastModifiedBy>
  <cp:lastPrinted>2017-05-22T12:40:00Z</cp:lastPrinted>
  <dcterms:modified xsi:type="dcterms:W3CDTF">2017-05-22T10:40:00Z</dcterms:modified>
  <cp:revision>33</cp:revision>
  <dc:subject/>
  <dc:title>Pakiet nr 1</dc:title>
</cp:coreProperties>
</file>