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D8D8D8" w:val="clear"/>
        <w:spacing w:lineRule="auto" w:line="276" w:before="0" w:after="0"/>
        <w:ind w:left="-567" w:right="-569" w:hanging="0"/>
        <w:rPr/>
      </w:pPr>
      <w:r>
        <w:rPr>
          <w:rFonts w:cs="Tahoma" w:ascii="Tahoma" w:hAnsi="Tahoma"/>
          <w:b/>
          <w:color w:val="000000"/>
          <w:sz w:val="22"/>
          <w:szCs w:val="22"/>
        </w:rPr>
        <w:t xml:space="preserve">Część nr 2  </w:t>
        <w:tab/>
        <w:tab/>
        <w:tab/>
        <w:t xml:space="preserve">   </w:t>
        <w:tab/>
        <w:t xml:space="preserve"> </w:t>
        <w:tab/>
        <w:t xml:space="preserve"> </w:t>
        <w:tab/>
        <w:t xml:space="preserve">           </w:t>
        <w:tab/>
        <w:t xml:space="preserve">                        Załącznik nr 2 do SIWZ 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ESTAWIENIE  PARAMETRÓW  WYMAGANYCH</w:t>
      </w:r>
    </w:p>
    <w:p>
      <w:pPr>
        <w:pStyle w:val="Normal"/>
        <w:spacing w:lineRule="auto" w:line="276"/>
        <w:ind w:left="-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 przetargu:</w:t>
      </w:r>
    </w:p>
    <w:p>
      <w:pPr>
        <w:pStyle w:val="Normal"/>
        <w:tabs>
          <w:tab w:val="clear" w:pos="720"/>
          <w:tab w:val="left" w:pos="3225" w:leader="none"/>
        </w:tabs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ompa insulinowa dla dzieci powyżej 6 roku życia i dorosłych </w:t>
        <w:br/>
        <w:t>stosujących powyżej 30j./dobę - pompa insulinowa z regulacją dawki bazy poniżej lub równej 0,1 j./h   – 13 szt.</w:t>
      </w:r>
    </w:p>
    <w:p>
      <w:pPr>
        <w:pStyle w:val="Normal"/>
        <w:tabs>
          <w:tab w:val="clear" w:pos="720"/>
          <w:tab w:val="left" w:pos="3225" w:leader="none"/>
        </w:tabs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ind w:left="-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ducent / Firma: . . . . . . . . . . . . . . . . . . . . Urządzenie typ: . . . . . . . . . . </w:t>
      </w:r>
    </w:p>
    <w:p>
      <w:pPr>
        <w:pStyle w:val="Normal"/>
        <w:spacing w:lineRule="auto" w:line="276"/>
        <w:ind w:left="-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left="-567" w:hanging="0"/>
        <w:rPr/>
      </w:pPr>
      <w:r>
        <w:rPr>
          <w:rFonts w:cs="Tahoma" w:ascii="Tahoma" w:hAnsi="Tahoma"/>
          <w:sz w:val="22"/>
          <w:szCs w:val="22"/>
        </w:rPr>
        <w:t xml:space="preserve">Rok produkcji:  2016/2017 (sprzęt fabrycznie nowy) </w:t>
      </w:r>
    </w:p>
    <w:p>
      <w:pPr>
        <w:pStyle w:val="Normal"/>
        <w:tabs>
          <w:tab w:val="clear" w:pos="720"/>
          <w:tab w:val="left" w:pos="3225" w:leader="none"/>
          <w:tab w:val="left" w:pos="3420" w:leader="none"/>
          <w:tab w:val="left" w:pos="3960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2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7"/>
        <w:gridCol w:w="3960"/>
        <w:gridCol w:w="2844"/>
        <w:gridCol w:w="75"/>
        <w:gridCol w:w="2481"/>
      </w:tblGrid>
      <w:tr>
        <w:trPr>
          <w:trHeight w:val="146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.p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6"/>
              <w:spacing w:lineRule="auto" w:line="276" w:before="0" w:after="0"/>
              <w:rPr>
                <w:rFonts w:ascii="Tahoma" w:hAnsi="Tahoma" w:cs="Tahoma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 w:val="false"/>
                <w:color w:val="000000"/>
                <w:sz w:val="22"/>
                <w:szCs w:val="22"/>
              </w:rPr>
              <w:t>Parametr / Warunek wymagany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Odpowiedź Wykonawcy/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rametry oferowane (opisać)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rametry oceniane</w:t>
            </w:r>
          </w:p>
        </w:tc>
      </w:tr>
      <w:tr>
        <w:trPr>
          <w:trHeight w:val="146" w:hRule="atLeast"/>
        </w:trPr>
        <w:tc>
          <w:tcPr>
            <w:tcW w:w="9927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 Informacje ogólne</w:t>
            </w:r>
          </w:p>
        </w:tc>
      </w:tr>
      <w:tr>
        <w:trPr>
          <w:trHeight w:val="4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satzTableFormat"/>
              <w:rPr/>
            </w:pPr>
            <w:r>
              <w:rPr/>
              <w:t xml:space="preserve">Podać techniczne parametry urządzenia: wymiary urządzenia, warunki otoczenia, </w:t>
              <w:br/>
              <w:t>w których może pracować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rat fabrycznie nowy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ć certyfikat zgodności CE 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satzTableFormat"/>
              <w:rPr/>
            </w:pPr>
            <w:r>
              <w:rPr/>
              <w:t>Przedstawić wpis/zgłoszenie do rejestru wyrobów medycznych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spacing w:val="-5"/>
              </w:rPr>
              <w:t>Masa pompy z baterią i pojemnikiem na insulinę mniej niż 130 [g] (podać masę)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2"/>
              </w:rPr>
              <w:t>Zasilanie pompy z baterii typu AA lub AAA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sa ochrony przed wilgocią i zalaniem min. IPX 7 (podać klasę)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highlight w:val="lightGray"/>
              </w:rPr>
            </w:pPr>
            <w:r>
              <w:rPr>
                <w:rFonts w:cs="Tahoma" w:ascii="Tahoma" w:hAnsi="Tahoma"/>
                <w:b/>
                <w:bCs/>
                <w:highlight w:val="lightGray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alny zakres temperatury pracy od +5  do + 40 [</w:t>
            </w:r>
            <w:r>
              <w:rPr>
                <w:rFonts w:cs="Tahoma" w:ascii="Tahoma" w:hAnsi="Tahoma"/>
                <w:vertAlign w:val="superscript"/>
              </w:rPr>
              <w:t>o</w:t>
            </w:r>
            <w:r>
              <w:rPr>
                <w:rFonts w:cs="Tahoma" w:ascii="Tahoma" w:hAnsi="Tahoma"/>
              </w:rPr>
              <w:t>C] (podać zakres)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terfejs użytkownika w języku polskim, </w:t>
              <w:br/>
              <w:t>w pełnym zakresie obsługi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twierdzenie informacji w przypadku każdego punktu w instrukcji obsługi, w folderze lub potwierdzenie w postaci aktualnej dokumentacji sprzętu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9927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. Parametry programowalne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87" w:leader="none"/>
              </w:tabs>
              <w:spacing w:lineRule="exact" w:line="226"/>
              <w:ind w:right="1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owanie wielkości dawki bazy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87" w:leader="none"/>
              </w:tabs>
              <w:spacing w:lineRule="exact" w:line="226"/>
              <w:ind w:right="1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um 3 rodzaje programowalnych baz (podać minimalną i maksymalną ilość, oraz nazwy programowanych baz)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lightGray"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87" w:leader="none"/>
              </w:tabs>
              <w:ind w:right="1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 dawkowania bazy poniżej lub równa 0,05 jednostki dla każdego rodzaju bazy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87" w:leader="none"/>
              </w:tabs>
              <w:spacing w:lineRule="exact" w:line="230"/>
              <w:ind w:right="16" w:firstLine="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owanie wielkości bolusa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87" w:leader="none"/>
              </w:tabs>
              <w:spacing w:lineRule="exact" w:line="230"/>
              <w:ind w:right="16" w:firstLine="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um 3 rodzaje programowalnych bolusów tj. bolus standardowy/zwykły, przedłużony, złożony/wielofalowy (podać minimalną i maksymalną ilość, oraz nazwy programowanych bolusów)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highlight w:val="lightGray"/>
              </w:rPr>
            </w:pPr>
            <w:r>
              <w:rPr>
                <w:rFonts w:cs="Tahoma" w:ascii="Tahoma" w:hAnsi="Tahoma"/>
                <w:b/>
                <w:bCs/>
                <w:highlight w:val="lightGray"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87" w:leader="none"/>
              </w:tabs>
              <w:spacing w:lineRule="exact" w:line="226"/>
              <w:ind w:right="16" w:firstLine="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 dawkowania bolusa poniżej lub równa 0,1 jednostki dla każdego rodzaju bolusa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3" w:leader="none"/>
              </w:tabs>
              <w:spacing w:lineRule="exact" w:line="226"/>
              <w:ind w:firstLine="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ać dokładność dawkowania poszczególnych oferowanych bolusów programowalnych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3" w:leader="none"/>
              </w:tabs>
              <w:spacing w:lineRule="exact" w:line="226"/>
              <w:ind w:firstLine="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matyczne wyłączanie czasowej zmiany bazy po upływie zaprogramowanego czasu z opcją bezdźwiękową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9927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. Alarmy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ygnalizacja alarmów dźwiękowa </w:t>
              <w:br/>
              <w:t>i wibracyjna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72" w:hanging="5"/>
              <w:jc w:val="both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  <w:t>Zablokowania pompy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pacing w:val="-2"/>
              </w:rPr>
            </w:pPr>
            <w:r>
              <w:rPr>
                <w:rFonts w:cs="Tahoma" w:ascii="Tahoma" w:hAnsi="Tahoma"/>
                <w:b/>
                <w:bCs/>
                <w:spacing w:val="-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72" w:hanging="5"/>
              <w:jc w:val="both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  <w:t>Okluzja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pacing w:val="-2"/>
              </w:rPr>
            </w:pPr>
            <w:r>
              <w:rPr>
                <w:rFonts w:cs="Tahoma" w:ascii="Tahoma" w:hAnsi="Tahoma"/>
                <w:b/>
                <w:bCs/>
                <w:spacing w:val="-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72" w:hanging="5"/>
              <w:jc w:val="both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  <w:t>Zużycia baterii w stopniu większym niż 70% - informacja dźwiękowa i wyświetlana na ekranie pompy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pacing w:val="-2"/>
              </w:rPr>
            </w:pPr>
            <w:r>
              <w:rPr>
                <w:rFonts w:cs="Tahoma" w:ascii="Tahoma" w:hAnsi="Tahoma"/>
                <w:b/>
                <w:bCs/>
                <w:spacing w:val="-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72" w:hanging="0"/>
              <w:jc w:val="both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</w:rPr>
              <w:t>Pamięć alarmów (podać ilość)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pacing w:val="-2"/>
              </w:rPr>
            </w:pPr>
            <w:r>
              <w:rPr>
                <w:rFonts w:cs="Tahoma" w:ascii="Tahoma" w:hAnsi="Tahoma"/>
                <w:b/>
                <w:bCs/>
                <w:spacing w:val="-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9927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. Funkcje dodatkowe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matyczne wypełnienie drenu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eograniczona ilość wypełnień drenu w ciągu 24 [h]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ahoma" w:ascii="Tahoma" w:hAnsi="Tahoma"/>
              </w:rPr>
              <w:t xml:space="preserve">Do wypełnienia drenu nie są wymagane żadne dodatkowe akcesoria. 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okada przed przypadkową zmianą parametrów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mięć minimum ok. 1000 ostatnich zdarzeń (bolusy, alarmy)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porty z minimum ostatnich 60 dni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lkulator bolusa posiłkowego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lkulator bolusa korygującego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sprawdzenia ilości insuliny pozostałej do podania przez pompę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owa zmiana bazy minimum mniejsza lub równa 30 [min]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rywanie czasu zatoru w drenie przy przepływie 1[j/h]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2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żliwość odczytu danych z pompy </w:t>
              <w:br/>
              <w:t>i transmisji do komputera klasy PC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3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zt zakupu niezbędnego, kompletnego zestawu do transmisji danych z pompy do komputera klasy PC (podać koszt)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4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lkulator bolusa wbudowany w pompę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5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Ciągłe monitorowanie glikemii, odczyt z ekranu pompy w jednym urządzeniu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9927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. Wyposażenie dodatkowe do każdej pompy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stawy infuzyjne (dostarczane przy dostawie) min 4 szt.(2 metalowe i 2 teflonowe)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imalna ilość zestawów infuzyjnych tj. 4 szt. - 0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jwiększa ilość zestawów infuzyjnych – 5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zostałe proporcjonalnie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biorniki na insulinę (dostarczane przy dostawie) min 2 szt. (podać ilość)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imalna ilość zbiorników na insulinę tj. 2 szt. – 0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jwiększa ilość zbiorników na insulinę – 5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zostałe proporcjonalnie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3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erie zapasowe (dostarczane przy dostawie) min 2 szt. (podać ilość)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imalna ilość baterii zapasowych tj. 2 szt. – 0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jwiększa ilość baterii zapasowych – 5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zostałe proporcjonalnie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7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tui ochronne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7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rowanie funkcjami pompy z poziomu pilota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– 0 pkt.</w:t>
              <w:br/>
              <w:t>TAK – 5 pkt.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7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ecność wszystkich akcesoriów koniecznych do zamontowania zestawu infuzyjnego w pompie i przygotowania pompy do podłączenia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9927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. Koszt eksploatacji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257" w:leader="none"/>
                <w:tab w:val="left" w:pos="3587" w:leader="none"/>
              </w:tabs>
              <w:spacing w:lineRule="exact" w:line="230"/>
              <w:ind w:right="86" w:firstLine="19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używania wkłuć innych producentów bez dodatkowych elementów przejściowych (łączenia typu standardowy LUER LOCK) – system otwarty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AK – 5 pkt.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587" w:leader="none"/>
              </w:tabs>
              <w:spacing w:lineRule="exact" w:line="226"/>
              <w:ind w:right="16" w:firstLine="19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ybliżony koszt zakupu zestawów infuzyjnych niezbędnych do bezpiecznego użytkowania pompy przez okres 30 dni, przez jednego pacjenta (podać koszt)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9927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pacing w:val="-6"/>
                <w:sz w:val="22"/>
                <w:szCs w:val="22"/>
              </w:rPr>
            </w:pPr>
            <w:r>
              <w:rPr>
                <w:rFonts w:cs="Tahoma" w:ascii="Tahoma" w:hAnsi="Tahoma"/>
                <w:b/>
                <w:spacing w:val="-6"/>
                <w:sz w:val="22"/>
                <w:szCs w:val="22"/>
              </w:rPr>
              <w:t>7. Szkolenia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  <w:t>Wykonawca zapewnia dostęp do telefonicznej pomocy technicznej przez 24 h na dobę, 7 dni w tygodniu (w okresie gwarancyjnym i pogwarancyjnym)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pacing w:val="-2"/>
              </w:rPr>
            </w:pPr>
            <w:r>
              <w:rPr>
                <w:rFonts w:cs="Tahoma" w:ascii="Tahoma" w:hAnsi="Tahoma"/>
                <w:b/>
                <w:bCs/>
                <w:spacing w:val="-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onawca zapewnia szkolenie z obsługi pompy (każdego nowego pacjenta) </w:t>
              <w:br/>
              <w:t>w terminie 7 dni od daty przekazania pompy pacjentowi w ośrodku zakładającym pompę. O zakończeniu wymaganego szkolenia decyduje członek zespołu diabetologicznego w ośrodku podłączającym pompy – podpisuje kartę szkolenia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 posiada stronę internetową przedstawiającą formę kontaktu z firmą oraz danymi dotyczącymi pompy i osprzętu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kcja obsługi pompy w języku polskim, w instrukcji muszą być opisane wszystkie komunikaty wyświetlane przez pompę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-567" w:leader="none"/>
        </w:tabs>
        <w:ind w:left="-567" w:right="-33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-567" w:leader="none"/>
        </w:tabs>
        <w:ind w:left="-567" w:right="-33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-567" w:leader="none"/>
        </w:tabs>
        <w:ind w:left="-567" w:right="-33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-567" w:leader="none"/>
        </w:tabs>
        <w:ind w:left="-567" w:right="-334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>UWAGA: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-567" w:leader="none"/>
        </w:tabs>
        <w:ind w:left="-567" w:right="-334" w:hanging="0"/>
        <w:rPr>
          <w:rFonts w:ascii="Tahoma" w:hAnsi="Tahoma" w:cs="Tahoma"/>
        </w:rPr>
      </w:pPr>
      <w:r>
        <w:rPr>
          <w:rFonts w:cs="Tahoma" w:ascii="Tahoma" w:hAnsi="Tahoma"/>
        </w:rPr>
        <w:t>Maksymalna ilość punktów - 25</w:t>
      </w:r>
    </w:p>
    <w:p>
      <w:pPr>
        <w:pStyle w:val="Normal"/>
        <w:tabs>
          <w:tab w:val="clear" w:pos="720"/>
          <w:tab w:val="left" w:pos="-567" w:leader="none"/>
        </w:tabs>
        <w:ind w:left="-567" w:right="-3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ne wartości stanowią nieprzekraczalne minimum, którego niespełnienie (brak żądanej opcji) spowoduje odrzucenie oferty</w:t>
      </w:r>
      <w:r>
        <w:rPr>
          <w:rFonts w:cs="Tahoma" w:ascii="Tahoma" w:hAnsi="Tahoma"/>
          <w:bCs/>
        </w:rPr>
        <w:t>.</w:t>
      </w:r>
    </w:p>
    <w:p>
      <w:pPr>
        <w:pStyle w:val="WWTekstpodstawowy3"/>
        <w:tabs>
          <w:tab w:val="clear" w:pos="720"/>
          <w:tab w:val="left" w:pos="-567" w:leader="none"/>
        </w:tabs>
        <w:ind w:left="-567" w:right="-33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ak opisu lub potwierdzenia wymaganego parametru/warunku traktowany będzie, jako brak danego parametru/warunku w oferowanej konfiguracji urządzenia i skutkować będzie odrzuceniem oferty.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. . . . . . . . . . . . . . . . . . . . . . . . . . . . . </w:t>
      </w:r>
    </w:p>
    <w:p>
      <w:pPr>
        <w:pStyle w:val="Normal"/>
        <w:spacing w:lineRule="auto" w:line="276"/>
        <w:ind w:left="4956"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podpis osoby umocowanej do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                                   </w:t>
      </w:r>
      <w:r>
        <w:rPr>
          <w:rFonts w:cs="Tahoma" w:ascii="Tahoma" w:hAnsi="Tahoma"/>
          <w:i/>
        </w:rPr>
        <w:tab/>
        <w:t xml:space="preserve">                                   reprezentowania Wykonawcy)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22"/>
          <w:szCs w:val="24"/>
        </w:rPr>
      </w:pPr>
      <w:r>
        <w:rPr>
          <w:rFonts w:cs="Tahoma" w:ascii="Tahoma" w:hAnsi="Tahoma"/>
          <w:b/>
          <w:i/>
          <w:sz w:val="22"/>
          <w:szCs w:val="24"/>
        </w:rPr>
      </w:r>
    </w:p>
    <w:sectPr>
      <w:type w:val="nextPage"/>
      <w:pgSz w:w="11906" w:h="16838"/>
      <w:pgMar w:left="1418" w:right="14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inion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cs="Times New Roman"/>
      <w:color w:val="243F60"/>
    </w:rPr>
  </w:style>
  <w:style w:type="character" w:styleId="Nagwek6Znak">
    <w:name w:val="Nagłówek 6 Znak"/>
    <w:qFormat/>
    <w:rPr>
      <w:rFonts w:ascii="Cambria" w:hAnsi="Cambria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QuoteChar">
    <w:name w:val="Intense Quote Char"/>
    <w:qFormat/>
    <w:rPr>
      <w:rFonts w:ascii="Minion;Times New Roman" w:hAnsi="Minion;Times New Roman" w:cs="Times New Roman"/>
      <w:b/>
      <w:bCs/>
      <w:i/>
      <w:iCs/>
      <w:color w:val="4F81BD"/>
    </w:rPr>
  </w:style>
  <w:style w:type="character" w:styleId="QuoteChar">
    <w:name w:val="Quote Char"/>
    <w:qFormat/>
    <w:rPr>
      <w:rFonts w:ascii="Minion;Times New Roman" w:hAnsi="Minion;Times New Roman" w:cs="Times New Roman"/>
      <w:i/>
      <w:iCs/>
      <w:color w:val="000000"/>
    </w:rPr>
  </w:style>
  <w:style w:type="character" w:styleId="TekstpodstawowyZnak">
    <w:name w:val="Tekst podstawowy Znak"/>
    <w:qFormat/>
    <w:rPr>
      <w:rFonts w:ascii="Tahoma" w:hAnsi="Tahoma" w:cs="Times New Roman"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pl-PL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Minion;Times New Roman" w:hAnsi="Minion;Times New Roman" w:eastAsia="Times New Roman" w:cs="Minion;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ind w:left="426" w:hanging="446"/>
      <w:jc w:val="both"/>
    </w:pPr>
    <w:rPr>
      <w:color w:val="000000"/>
      <w:sz w:val="24"/>
    </w:rPr>
  </w:style>
  <w:style w:type="paragraph" w:styleId="TekstpodstawowyF2CharZnak">
    <w:name w:val="Tekst podstawowy.(F2).Char Znak"/>
    <w:basedOn w:val="Normal"/>
    <w:qFormat/>
    <w:pPr/>
    <w:rPr>
      <w:rFonts w:ascii="Tahoma" w:hAnsi="Tahoma" w:cs="Tahoma"/>
      <w:sz w:val="24"/>
    </w:rPr>
  </w:style>
  <w:style w:type="paragraph" w:styleId="AbsatzTableFormat">
    <w:name w:val="AbsatzTableFormat"/>
    <w:basedOn w:val="Normal"/>
    <w:qFormat/>
    <w:pPr>
      <w:spacing w:lineRule="auto" w:line="276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32:00Z</dcterms:created>
  <dc:creator/>
  <dc:description/>
  <cp:keywords/>
  <dc:language>en-US</dc:language>
  <cp:lastModifiedBy>Justyna Michalak</cp:lastModifiedBy>
  <cp:lastPrinted>2016-12-22T11:08:00Z</cp:lastPrinted>
  <dcterms:modified xsi:type="dcterms:W3CDTF">2017-05-22T10:40:00Z</dcterms:modified>
  <cp:revision>26</cp:revision>
  <dc:subject/>
  <dc:title>Pakiet nr 1</dc:title>
</cp:coreProperties>
</file>